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 xml:space="preserve">                    УТВЕРЖДАЮ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/>
        <w:t xml:space="preserve">Главный вра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униципального  учреждения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здравоохранения  «Городская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етская клиническая больница  № 18»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___________Ю.В.Лебед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____» октябрь 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сухих адаптированных молочных смес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итания детей в возрасте от рождения до пяти месяце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етскую молочную кух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atLeast" w:line="28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25:00Z</dcterms:created>
  <dc:creator>galyamin</dc:creator>
  <dc:description/>
  <cp:keywords/>
  <dc:language>en-US</dc:language>
  <cp:lastModifiedBy>alex</cp:lastModifiedBy>
  <cp:lastPrinted>2009-04-21T21:14:00Z</cp:lastPrinted>
  <dcterms:modified xsi:type="dcterms:W3CDTF">2009-10-13T10:48:00Z</dcterms:modified>
  <cp:revision>25</cp:revision>
  <dc:subject/>
  <dc:title>УТВЕРЖДАЮ</dc:title>
</cp:coreProperties>
</file>