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</w:t>
      </w: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TextBody"/>
        <w:ind w:firstLine="680"/>
        <w:rPr>
          <w:b/>
          <w:b/>
          <w:spacing w:val="-4"/>
          <w:szCs w:val="24"/>
        </w:rPr>
      </w:pPr>
      <w:r>
        <w:rPr>
          <w:b/>
          <w:szCs w:val="24"/>
        </w:rPr>
        <w:t>Извещение № 72К от «23» октября 2009 г. о проведении открытого конкурса «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b/>
          <w:color w:val="000000"/>
          <w:szCs w:val="24"/>
        </w:rPr>
        <w:t>».</w:t>
      </w:r>
    </w:p>
    <w:p>
      <w:pPr>
        <w:pStyle w:val="TextBody"/>
        <w:spacing w:lineRule="exact" w:line="280"/>
        <w:ind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ind w:firstLine="680"/>
        <w:rPr>
          <w:szCs w:val="24"/>
        </w:rPr>
      </w:pPr>
      <w:r>
        <w:rPr>
          <w:color w:val="000000"/>
          <w:szCs w:val="24"/>
        </w:rPr>
        <w:t>Управление развития коммунальной инфраструктуры администрации города Перми</w:t>
      </w:r>
      <w:r>
        <w:rPr>
          <w:szCs w:val="24"/>
        </w:rPr>
        <w:t xml:space="preserve"> приглашает всех заинтересованных лиц принять участие в открытом конкурсе «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color w:val="000000"/>
          <w:szCs w:val="24"/>
        </w:rPr>
        <w:t>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Заказчиком открытого конкурса является управление развития коммунальной инфраструктуры администрации города Перми  (614000 г. Пермь, ул. 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3) Предметом муниципального контракта является выполнение работ по разработке долгосрочной целевой программы «Чистая вода города Перми».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Cs w:val="24"/>
        </w:rPr>
        <w:t>5) Срок выполнения работ по разработке долгосрочной целевой программы «Чистая вода города Перми</w:t>
      </w:r>
      <w:r>
        <w:rPr>
          <w:color w:val="000000"/>
          <w:szCs w:val="24"/>
        </w:rPr>
        <w:t>»</w:t>
      </w:r>
      <w:r>
        <w:rPr>
          <w:szCs w:val="24"/>
        </w:rPr>
        <w:t xml:space="preserve"> – не менее 130 и не более 150 календарных дней с момента заключения муниципально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Конкурсная документация предоставляется заказчиком с «23» октября 2009 г. по «23» ноября 2009 г.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40"/>
        <w:rPr>
          <w:szCs w:val="24"/>
          <w:lang w:val="en-US"/>
        </w:rPr>
      </w:pP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40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color w:val="000000"/>
          <w:sz w:val="24"/>
          <w:szCs w:val="24"/>
        </w:rPr>
        <w:t>Начальная (максимальная) цена контракта: 4 000 000,00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конкурсе участнику размещения заказа необходимо представить в запечатанном конверте пакет документов, указанных в разделе 3 конкурсной документации, с «26» октября 2009 года до 10.30 часов «23» ноября 2009 года по адресу: г. Пермь, ул. Куйбышева, 33, каб. 304, заявки, поданные с 10.30.часов до 11.00 часов «23» ноября 2009 года, принимаются по адресу: г. Пермь, ул. Кирова, 82 втор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9:00 ч. до 17:00 ч в рабочие дни до 11.00 часов «23» ноября 2009 года. Заявки, представленные после 11.00 часов «23» ноября 2009 года, к рассмотрению не принима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Заседание конкурсной комиссии по вскрытию конвертов с конкурсными заявками состоится в 11.00 часов «23» ноября 2009 года по адресу: г. Пермь, ул. Кирова, 82 второ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 xml:space="preserve">10) Заседание конкурсной комиссии по рассмотрению конкурсных заявок состоится «30» ноября 2009 года по адресу: г. Пермь, ул. Кирова, 82, второй этаж, управление муниципального заказа. </w:t>
      </w:r>
    </w:p>
    <w:p>
      <w:pPr>
        <w:pStyle w:val="TextBody"/>
        <w:ind w:firstLine="567"/>
        <w:rPr/>
      </w:pPr>
      <w:r>
        <w:rPr>
          <w:szCs w:val="24"/>
        </w:rPr>
        <w:t>11) Заседание конкурсной комиссии по подведению итогов конкурса состоится «07» декабря 2009 года по адресу: г. Пермь, ул. Кирова, 82, второй этаж, управление муниципального заказа.</w:t>
      </w:r>
    </w:p>
    <w:p>
      <w:pPr>
        <w:pStyle w:val="TextBody"/>
        <w:ind w:firstLine="567"/>
        <w:rPr/>
      </w:pPr>
      <w:r>
        <w:rPr>
          <w:szCs w:val="24"/>
        </w:rPr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8:00Z</dcterms:created>
  <dc:creator>user</dc:creator>
  <dc:description/>
  <cp:keywords/>
  <dc:language>en-US</dc:language>
  <cp:lastModifiedBy>user</cp:lastModifiedBy>
  <cp:lastPrinted>2008-07-14T09:25:00Z</cp:lastPrinted>
  <dcterms:modified xsi:type="dcterms:W3CDTF">2009-10-19T05:04:00Z</dcterms:modified>
  <cp:revision>22</cp:revision>
  <dc:subject/>
  <dc:title>Утверждаю:</dc:title>
</cp:coreProperties>
</file>