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326А/1/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  <w:color w:val="000000"/>
        </w:rPr>
        <w:t xml:space="preserve">На право заключения муниципального контракта </w:t>
      </w:r>
      <w:r>
        <w:rPr>
          <w:b/>
        </w:rPr>
        <w:t>на выполнение работ по разработке проектно-сметной документации  и капитальный ремонт шиферной кровли здания МОУ ДОД ДЮСТШ «Нортон-Юниор» по адресу г.Пермь. ул.Дубовская, 11</w:t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sz w:val="22"/>
          <w:szCs w:val="22"/>
        </w:rPr>
        <w:t>для  МОУ ДОД ДЮСТШ «Нортон-Юниор»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2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» октября 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0 час</w:t>
            </w:r>
            <w:r>
              <w:rPr>
                <w:bCs/>
                <w:lang w:val="en-US"/>
              </w:rPr>
              <w:t xml:space="preserve">ов </w:t>
            </w:r>
            <w:r>
              <w:rPr>
                <w:bCs/>
              </w:rPr>
              <w:t>13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>:</w:t>
      </w:r>
      <w:r>
        <w:rPr/>
        <w:t xml:space="preserve"> </w:t>
      </w:r>
      <w:r>
        <w:rPr>
          <w:bCs/>
        </w:rPr>
        <w:t>проведение открытого аукциона н</w:t>
      </w:r>
      <w:r>
        <w:rPr>
          <w:color w:val="000000"/>
        </w:rPr>
        <w:t xml:space="preserve">а право заключения муниципального контракта на </w:t>
      </w:r>
      <w:r>
        <w:rPr/>
        <w:t>выполнение работ по разработке проектно-сметной документации и капитальный ремонт шиферной кровли здания МОУ ДОД ДЮСТШ «Нортон-Юниор» по адресу г.Пермь. ул.Дубовская, 11</w:t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 комиссии по видам товаров, работ, услуг № 1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>А.М.Аликин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>Д.А.Мохо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</w:t>
      </w:r>
      <w:r>
        <w:rPr>
          <w:b/>
        </w:rPr>
        <w:t xml:space="preserve"> МОУ ДОД «ДЮСТШ «Нортон-Юниор»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Паньков Кирилл Александр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Пермь ул.Чкалова 4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244-44-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21»октября 2009 года (Протокол рассмотрения заявок на участие в открытом аукционе № </w:t>
      </w:r>
      <w:r>
        <w:rPr>
          <w:sz w:val="26"/>
          <w:szCs w:val="26"/>
        </w:rPr>
        <w:t>326А/1/1</w:t>
      </w:r>
      <w:r>
        <w:rPr/>
        <w:t xml:space="preserve"> от «21» октябр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Начальная (максимальная) цена контракта</w:t>
      </w:r>
      <w:r>
        <w:rPr>
          <w:sz w:val="22"/>
          <w:szCs w:val="22"/>
        </w:rPr>
        <w:t xml:space="preserve">:  </w:t>
      </w:r>
      <w:r>
        <w:rPr>
          <w:b/>
          <w:sz w:val="22"/>
          <w:szCs w:val="22"/>
        </w:rPr>
        <w:t>1 501 485  (один миллион пятьсот одна тысяча четыреста восемьдесят пять) рублей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 </w:t>
      </w:r>
      <w:r>
        <w:rPr>
          <w:b/>
        </w:rPr>
        <w:t xml:space="preserve">75 074 (семьдесят пять тысяч семьдесят четыре) рубля 25 копеек, </w:t>
      </w:r>
      <w:r>
        <w:rPr/>
        <w:t>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Технология-М»</w:t>
            </w:r>
          </w:p>
          <w:p>
            <w:pPr>
              <w:pStyle w:val="Normal"/>
              <w:ind w:hanging="41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95 г.Пермь ул.Семченко, 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14095, г.Пермь ул.Семченко, 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оектно Строительная Компания «Энергия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 г.Пермь ул.Окулова, 8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 ул.Окулова, 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следнее предложение о цене лота поступило от участника аукциона  ООО «Проектно Строительная Компания «Энергия» (карточка № 2) и составило 1 493 977  (один миллион четыреста девяносто три тысячи девятьсот семьдесят семь) руб. 58 коп. Он признан победителем аукциона.</w:t>
      </w:r>
    </w:p>
    <w:p>
      <w:pPr>
        <w:pStyle w:val="Normal"/>
        <w:jc w:val="both"/>
        <w:rPr/>
      </w:pPr>
      <w:r>
        <w:rPr/>
        <w:t xml:space="preserve">Предпоследнее предложение от участников аукциона не поступило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председателя комиссии                                              </w:t>
      </w:r>
      <w:r>
        <w:rPr>
          <w:sz w:val="22"/>
          <w:szCs w:val="22"/>
        </w:rPr>
        <w:t>А.М.Аликин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 xml:space="preserve">Члены комиссии                                                                               </w:t>
      </w:r>
      <w:r>
        <w:rPr>
          <w:sz w:val="22"/>
          <w:szCs w:val="22"/>
        </w:rPr>
        <w:t>Д.А.Трофим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Д.А.Мох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Ответственный секретарь комиссии                                              Н.Ю.Сав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заказчика                                                                В.Н.Грицк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4:41:00Z</dcterms:created>
  <dc:creator>ump15</dc:creator>
  <dc:description/>
  <cp:keywords/>
  <dc:language>en-US</dc:language>
  <cp:lastModifiedBy>СОК</cp:lastModifiedBy>
  <cp:lastPrinted>2009-10-22T11:09:00Z</cp:lastPrinted>
  <dcterms:modified xsi:type="dcterms:W3CDTF">2009-10-22T05:14:00Z</dcterms:modified>
  <cp:revision>5</cp:revision>
  <dc:subject/>
  <dc:title>ПРОТОКОЛ № 01/03-07</dc:title>
</cp:coreProperties>
</file>