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ремонту дорог Кировского района г.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23» октября 2009 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                           Т.В. Гнатюк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2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Е. В. Петров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работ по ремонту дорог Кировского района</w:t>
      </w:r>
      <w:r>
        <w:rPr>
          <w:smallCaps/>
          <w:sz w:val="24"/>
          <w:szCs w:val="26"/>
        </w:rPr>
        <w:t xml:space="preserve"> </w:t>
      </w:r>
      <w:r>
        <w:rPr>
          <w:sz w:val="24"/>
          <w:szCs w:val="24"/>
        </w:rPr>
        <w:t>(извещение № 08/10/09 от 13 октября 2009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3 октября 2009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499658 (Четыреста девяносто девять тысяч шестьсот пятьдесят восемь) рублей 50 копее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sz w:val="24"/>
        </w:rPr>
        <w:t>Состав  работ представлен  в   локальном сметном расчёте  заказчика</w:t>
      </w:r>
      <w:r>
        <w:rPr>
          <w:sz w:val="24"/>
          <w:szCs w:val="24"/>
        </w:rPr>
        <w:t>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о выполнения работ: Кировский район, г.Перм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>6.3. Сроки выполнения работ: в течение 15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Оплата услуг будет произведена безналичным перечислением денежных средств на расчётный счёт исполн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 по форме КС-2, справки 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Инвест-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.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82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котировочные заяв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Механизированная фирма «Спарго», ООО «Инвест-Строй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П Першинова Е.А., ООО «ВиАл», 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ИП Першинова Е.А. и составила 412 820,00 (Четыреста двенадцать тысяч восемьсот двадцать) рублей 00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– ИП Першинова Е.А.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89, г. Пермь, ул. Балхашская, 73; цена муниципального контракта 412 820,00 (Четыреста двенадцать тысяч восемьсот двадцать) руб. 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 - ООО «ВиАл», место нахождения: 614000, г.Пермь, ул. Ямпольская, 16; цена муниципального контракта 415 000 (Четыреста пятнадцать тысяч) рублей 00 копее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47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Т.В. Гнатюк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С. Большак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В. Петр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          Ю.В. Никитин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Т.В. Гнатюк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9:00Z</dcterms:created>
  <dc:creator>Институт госзакупок РАГС</dc:creator>
  <dc:description/>
  <cp:keywords/>
  <dc:language>en-US</dc:language>
  <cp:lastModifiedBy>User</cp:lastModifiedBy>
  <cp:lastPrinted>2009-10-23T10:21:00Z</cp:lastPrinted>
  <dcterms:modified xsi:type="dcterms:W3CDTF">2009-10-23T04:37:00Z</dcterms:modified>
  <cp:revision>8</cp:revision>
  <dc:subject/>
  <dc:title>ПРОТОКОЛ ОЦЕНКИ И СОПОСТАВЛЕНИЯ ЗАЯВОК НА УЧАСТИЕ В КОНКУРСЕ </dc:title>
</cp:coreProperties>
</file>