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61(СМП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  <w:bCs/>
          <w:sz w:val="22"/>
        </w:rPr>
      </w:pPr>
      <w:r>
        <w:rPr/>
        <w:t xml:space="preserve">на право заключения муниципального контракта на поставку </w:t>
      </w:r>
      <w:r>
        <w:rPr>
          <w:b/>
          <w:bCs/>
        </w:rPr>
        <w:t>Аппаратно-программного физиотерапевтического комплекса электро-лазеро-магнитной терапии КАП-ЭЛМ-01 «Андро-Гин» или эквивалент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23 октября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Председатель комиссии: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з 7 членов Котировочной комиссии на заседании присутствуют 7 человек, что составляет 100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  <w:bCs/>
          <w:sz w:val="22"/>
        </w:rPr>
      </w:pPr>
      <w:r>
        <w:rPr/>
        <w:t xml:space="preserve">на </w:t>
      </w:r>
      <w:r>
        <w:rPr>
          <w:b/>
          <w:bCs/>
        </w:rPr>
        <w:t xml:space="preserve"> право заключения муниципального контракта поставку Аппаратно-программного физиотерапевтического комплекса электро-лазеро-магнитной терапии КАП-ЭЛМ-01 «Андро-Гин» или эквивалент</w:t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>Извещение № 61(СМП) от 15.10.2009г</w:t>
      </w:r>
      <w:r>
        <w:rPr>
          <w:b w:val="false"/>
          <w:bCs w:val="false"/>
          <w:sz w:val="20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15.10.2009года)</w:t>
      </w:r>
      <w:r>
        <w:rPr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sz w:val="20"/>
        </w:rPr>
        <w:t>240000,00</w:t>
      </w:r>
      <w:r>
        <w:rPr>
          <w:sz w:val="20"/>
        </w:rPr>
        <w:t xml:space="preserve"> </w:t>
      </w:r>
      <w:r>
        <w:rPr>
          <w:caps w:val="false"/>
          <w:smallCaps w:val="false"/>
          <w:sz w:val="20"/>
          <w:szCs w:val="26"/>
        </w:rPr>
        <w:t>рублей</w:t>
      </w:r>
      <w:r>
        <w:rPr>
          <w:b w:val="false"/>
          <w:caps w:val="false"/>
          <w:smallCaps w:val="false"/>
          <w:sz w:val="20"/>
          <w:szCs w:val="26"/>
        </w:rPr>
        <w:t>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b/>
          <w:smallCaps/>
        </w:rPr>
        <w:t>4.</w:t>
      </w:r>
      <w:r>
        <w:rPr>
          <w:smallCaps/>
        </w:rPr>
        <w:t xml:space="preserve">  Источник финансирования  закупки: </w:t>
      </w:r>
      <w:r>
        <w:rPr>
          <w:b/>
          <w:bCs/>
        </w:rPr>
        <w:t>средства от предпринимательской и иной приносящей доход деятельности</w:t>
      </w:r>
      <w:r>
        <w:rPr/>
        <w:t>.</w:t>
      </w:r>
    </w:p>
    <w:p>
      <w:pPr>
        <w:pStyle w:val="Heading"/>
        <w:numPr>
          <w:ilvl w:val="0"/>
          <w:numId w:val="3"/>
        </w:numPr>
        <w:ind w:left="0" w:firstLine="567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</w:rPr>
        <w:t>А)</w:t>
      </w:r>
      <w:r>
        <w:rPr/>
        <w:t xml:space="preserve"> </w:t>
      </w:r>
      <w:r>
        <w:rPr>
          <w:b/>
          <w:bCs/>
        </w:rPr>
        <w:t>поставка Аппаратно-программного физиотерапевтического комплекса электро-лазеро-магнитной терапии КАП-ЭЛМ-01 «Андро-Гин» или эквивалент</w:t>
      </w:r>
      <w:r>
        <w:rPr/>
        <w:t xml:space="preserve">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Б) </w:t>
      </w:r>
      <w:r>
        <w:rPr>
          <w:rStyle w:val="3"/>
          <w:b w:val="false"/>
          <w:bCs w:val="false"/>
          <w:smallCaps/>
          <w:sz w:val="20"/>
        </w:rPr>
        <w:t xml:space="preserve">Место поставки </w:t>
      </w:r>
      <w:r>
        <w:rPr>
          <w:b/>
        </w:rPr>
        <w:t xml:space="preserve">: </w:t>
      </w:r>
      <w:r>
        <w:rPr/>
        <w:t>по адресу г. Пермь, ул. Братьев Игнатовых, д.3 в МУЗ «ГП №2», 2 этаж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/>
        <w:t xml:space="preserve">            </w:t>
      </w:r>
      <w:r>
        <w:rPr/>
        <w:t>В) Сроки поставки :</w:t>
      </w:r>
      <w:r>
        <w:rPr>
          <w:bCs/>
        </w:rPr>
        <w:t xml:space="preserve"> не более 35 календарных дней с момента заключения контракта, при этом участник размещения заказа считается выполнившим свои обязательства по поставке с момента ввода товара в эксплуатацию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</w:t>
      </w:r>
      <w:r>
        <w:rPr/>
        <w:t>Г) Оплата товаров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 От участника требуется представлять пакеты документов на оплату раздельно по всем источникам финансирования в обязательном порядк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монтажные и пуско-наладочные работы, обучение сотрудников Заказчика навыкам использования товара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jc w:val="both"/>
        <w:rPr/>
      </w:pPr>
      <w:r>
        <w:rPr/>
        <w:t>Е) 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4</w:t>
      </w:r>
      <w:r>
        <w:rPr>
          <w:b/>
        </w:rPr>
        <w:t xml:space="preserve"> (четыре)</w:t>
      </w:r>
      <w:r>
        <w:rPr/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3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щество  с ограниченной ответственностью НИЦ «Матрик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70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2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Научный центр «Физиорит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30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Медик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                    </w:t>
            </w:r>
            <w:r>
              <w:rPr>
                <w:szCs w:val="26"/>
              </w:rPr>
              <w:t>239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Символ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673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8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26"/>
        <w:gridCol w:w="1347"/>
        <w:gridCol w:w="1688"/>
        <w:gridCol w:w="1667"/>
        <w:gridCol w:w="1296"/>
        <w:gridCol w:w="1124"/>
      </w:tblGrid>
      <w:tr>
        <w:trPr>
          <w:trHeight w:val="3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55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1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Научный центр «Физиоритм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300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№3131223 от 22.10.2009 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2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Медиком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                    </w:t>
            </w:r>
            <w:r>
              <w:rPr>
                <w:szCs w:val="26"/>
              </w:rPr>
              <w:t>2390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№ 3131244 от 22.10.2009 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8.2. отклонить следующие котировочные заявки</w:t>
      </w:r>
    </w:p>
    <w:p>
      <w:pPr>
        <w:pStyle w:val="Normal"/>
        <w:ind w:firstLine="567"/>
        <w:rPr/>
      </w:pPr>
      <w:r>
        <w:rPr/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1276"/>
        <w:gridCol w:w="1417"/>
        <w:gridCol w:w="1793"/>
        <w:gridCol w:w="880"/>
        <w:gridCol w:w="1134"/>
      </w:tblGrid>
      <w:tr>
        <w:trPr>
          <w:trHeight w:val="3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Ф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откло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Общество  с ограниченной ответственностью НИЦ «Матрик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.3 ст.47, </w:t>
            </w:r>
          </w:p>
          <w:p>
            <w:pPr>
              <w:pStyle w:val="Normal"/>
              <w:rPr/>
            </w:pPr>
            <w:r>
              <w:rPr/>
              <w:t>п.3 ч.1 ст.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В приложении  1  к котировочной заявке в предложении участника размещения  заказа в позиции 3 указан четырехканальный вид воздействия, а фактически он является трехканальным ,что не соответствует техническому заданию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приложении  1  к котировочной заявке в предложении участника размещения  заказа в позиции 5- 7 указаны виды излучателей, а фактически в них отсутствует электростимуляция, что не соответствует техническому заданию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rPr/>
            </w:pPr>
            <w:r>
              <w:rPr/>
              <w:t>Фомин А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Общество с ограниченной ответственностью «Симво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.3 ст.47, </w:t>
            </w:r>
          </w:p>
          <w:p>
            <w:pPr>
              <w:pStyle w:val="Normal"/>
              <w:rPr/>
            </w:pPr>
            <w:r>
              <w:rPr/>
              <w:t>п.3 ч.1 ст.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приложении  1  к котировочной заявке в предложении участника размещения  заказа в позиции 3 указано на отсутствие частотной модуляции импульсов, что не соответствует техническому заданию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В приложении  1  к котировочной заявке в предложении участника размещения  заказа в позиции 6 указано на отсутствие светодиодной волны излучения, что не соответствует техническому заданию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В приложении  1  к котировочной заявке в предложении участника размещения  заказа в позиции 11 указаны не все необходимые цвета цветоритмотерапии, что не соответствует техническому заданию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В приложении  1  к котировочной заявке в предложении участника размещения  заказа в позиции 12 указано на отсутствие модуляции по частоте излучения светодиодов, что не соответствует техническому заданию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rPr/>
            </w:pPr>
            <w:r>
              <w:rPr/>
              <w:t>Фомин А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9.1.</w:t>
      </w:r>
      <w:r>
        <w:rPr/>
        <w:t xml:space="preserve"> Признать победителем в проведении запроса котировок: 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032"/>
        <w:gridCol w:w="1692"/>
        <w:gridCol w:w="1623"/>
        <w:gridCol w:w="1296"/>
        <w:gridCol w:w="1266"/>
      </w:tblGrid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аименование победителя в запросе котировок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Место нахождения победителя в запросе котировок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Цена муниципального контракта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Голосование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ешение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Общество с ограниченной ответственностью «Научный центр «Физиоритм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7140, г.Москва, ул. Краснопрудная, д.12\1, стр.1, пом. 15, 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000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9</w:t>
      </w:r>
      <w:r>
        <w:rPr/>
        <w:t>.2. Признать 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 котировок услов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846"/>
        <w:gridCol w:w="1978"/>
        <w:gridCol w:w="2126"/>
        <w:gridCol w:w="1284"/>
        <w:gridCol w:w="1058"/>
      </w:tblGrid>
      <w:tr>
        <w:trPr>
          <w:trHeight w:val="264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40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>
          <w:trHeight w:val="150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Общество с ограниченной ответственностью «Медиком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9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rPr/>
            </w:pPr>
            <w:r>
              <w:rPr/>
              <w:t>Фомин А.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4" w:space="1" w:color="000000"/>
        </w:pBdr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/>
        <w:t>Подписи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Конева А.Ю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9:17:00Z</dcterms:created>
  <dc:creator>Институт госзакупок РАГС</dc:creator>
  <dc:description/>
  <cp:keywords/>
  <dc:language>en-US</dc:language>
  <cp:lastModifiedBy>MEDUSER44</cp:lastModifiedBy>
  <cp:lastPrinted>2009-10-23T10:55:00Z</cp:lastPrinted>
  <dcterms:modified xsi:type="dcterms:W3CDTF">2009-10-23T07:01:00Z</dcterms:modified>
  <cp:revision>28</cp:revision>
  <dc:subject/>
  <dc:title>ПРОТОКОЛ ОЦЕНКИ И СОПОСТАВЛЕНИЯ ЗАЯВОК НА УЧАСТИЕ В КОНКУРСЕ </dc:title>
</cp:coreProperties>
</file>