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медицинской мебели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1                                                                                                                 от 23 октябр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Главная мед.сестра                                Зуева Н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>Михайлюк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>Ростоцкая Л.Н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Заказчик -  Муниципальное учреждение здравоохранения «Городская клиническая поликлиника №1» (614000, г. Пермь, ул. Кирова,45. Телефоны: т/ф 212-47-29, Е-mail: </w:t>
      </w:r>
      <w:hyperlink r:id="rId2">
        <w:r>
          <w:rPr>
            <w:rStyle w:val="InternetLink"/>
          </w:rPr>
          <w:t>cqp1@perm.ru</w:t>
        </w:r>
      </w:hyperlink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Заказчик предусматривает осуществить способом запроса котировок за счет средств муниципального бюджета закупку медицинской мебел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каф для медикаментов( с сейфом) – 7 ш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аксимальная цена 245000,00 (Двести сорок пять тысяч) 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поставляемой медицинской мебели изложены в Приложении № 1 к настоящему Извещ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Место поставки: г. Пермь, ул. Кирова, 4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рок поставки: в течение 20 календарных  дней со дня заключения муниципального контра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ставляемая мебель должна быть новой, не бывшей в употреблении и отвечать требованиям, указанным в техническом задании (Приложение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медицинской мебели должно быть подтверждено действующим сертификатом соответств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тировочная заявка должна быть заполнена по форме, указанной в Приложении № 2, и должна содержать только одно ценовое предложение. Цена должна включать в себя все затраты на мебель, доставку, погрузочно-разгрузочные работы, сборку, установку, включая налоги, сборы и иные обязательные платеж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Срок и условия оплаты услуг:  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 (три) котировочные заявки, что зафиксировано в журнале регистрации поступления котировочных заявок:</w:t>
      </w:r>
    </w:p>
    <w:tbl>
      <w:tblPr>
        <w:tblW w:w="8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597"/>
        <w:gridCol w:w="3061"/>
        <w:gridCol w:w="252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ы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3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диком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/>
        <w:t xml:space="preserve"> </w:t>
      </w:r>
      <w:r>
        <w:rPr>
          <w:sz w:val="22"/>
          <w:szCs w:val="22"/>
        </w:rPr>
        <w:t>Все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 Признать победителем Общество с ограниченной ответственностью «Медиком»,  котировочная заявка которой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198800 (Сто девяносто восемь тысяч восемьсот руб. 00 копеек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рес: 614107 Пермский край, г.Пермь,ул.Металлистов,д.21,оф.141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ризнать участником размещения заказа, предложившим лучшую цену после цены, предложенной победителем Общество с ограниченной ответственностью «Группа ВЕ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614045 г.Пермь, ул.Луначарского,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ршая  мед. сестра                                                                      </w:t>
        <w:tab/>
        <w:t xml:space="preserve">     Михайлюк О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ая   мед. сестра                                                                                     Зуева Н.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ретарь комиссии:                                                                                  </w:t>
      </w:r>
      <w:r>
        <w:rPr>
          <w:sz w:val="22"/>
          <w:szCs w:val="22"/>
        </w:rPr>
        <w:t>Ростоцкая Л.Н.</w:t>
      </w: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4:05:00Z</dcterms:created>
  <dc:creator>USER</dc:creator>
  <dc:description/>
  <cp:keywords/>
  <dc:language>en-US</dc:language>
  <cp:lastModifiedBy>Админ</cp:lastModifiedBy>
  <cp:lastPrinted>2009-10-23T11:21:00Z</cp:lastPrinted>
  <dcterms:modified xsi:type="dcterms:W3CDTF">2009-10-23T05:25:00Z</dcterms:modified>
  <cp:revision>12</cp:revision>
  <dc:subject/>
  <dc:title>ПРОТОКОЛ РАССМОТРЕНИЯ И ОЦЕНКИ КОТИРОВОЧНЫХ ЗАЯВОК</dc:title>
</cp:coreProperties>
</file>