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бел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2                                                                                                                 от 23 ок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Главная мед.сестра                                Зуе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>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казчик -  Муниципальное учреждение здравоохранения «Городская клиническая поликлиника №1» (614000, г. Пермь, ул. Кирова,45. Телефоны: т/ф 212-47-29, Е-mail: </w:t>
      </w:r>
      <w:hyperlink r:id="rId2">
        <w:r>
          <w:rPr>
            <w:rStyle w:val="InternetLink"/>
            <w:sz w:val="22"/>
            <w:szCs w:val="22"/>
          </w:rPr>
          <w:t>cqp1@perm.ru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мебе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ция стульев  - 55 ш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187000,00(Сто восемьдесят семь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ставляемой мебели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Normal"/>
        <w:jc w:val="both"/>
        <w:rPr/>
      </w:pPr>
      <w:r>
        <w:rPr>
          <w:sz w:val="22"/>
          <w:szCs w:val="22"/>
        </w:rPr>
        <w:t>4. Срок поставки: в течение 20 календарных  дней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оставляемая мебель должна быть новой, не бывшей в употреблении и отвечать требованиям, указанным в техническом задании (Приложение 1).</w:t>
      </w:r>
    </w:p>
    <w:p>
      <w:pPr>
        <w:pStyle w:val="Normal"/>
        <w:jc w:val="both"/>
        <w:rPr/>
      </w:pPr>
      <w:r>
        <w:rPr>
          <w:sz w:val="22"/>
          <w:szCs w:val="22"/>
        </w:rPr>
        <w:t>Качество мебели должно быть подтверждено действующим сертификатом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мебель, доставку, погрузочно-разгрузочные работы, устано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 Участниками размещения заказа могут быть только субъекты малого</w:t>
      </w:r>
      <w:r>
        <w:rPr>
          <w:b/>
          <w:bCs/>
          <w:sz w:val="22"/>
          <w:szCs w:val="22"/>
        </w:rPr>
        <w:t xml:space="preserve">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3</w:t>
      </w:r>
      <w:r>
        <w:rPr>
          <w:sz w:val="22"/>
          <w:szCs w:val="22"/>
        </w:rPr>
        <w:t xml:space="preserve"> (три) котировочные заявки, что зафиксировано в журнале регистрации поступления котировочных заявок: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76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А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/>
        <w:t xml:space="preserve"> </w:t>
      </w:r>
      <w:r>
        <w:rPr>
          <w:sz w:val="22"/>
          <w:szCs w:val="22"/>
        </w:rPr>
        <w:t>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Признать победителем Общество с ограниченной ответственностью «Медресурс-Пермь»,  котировочная заявка котор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175500 (Сто семьдесят пять тысяч пятьсот руб. 00 копеек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614022 Пермский край, г.Пермь,ул.Карпинского,д.3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АМА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00 г.Пермь, ул.Клименко,дом1,оф.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ая   мед. сестра          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Админ</cp:lastModifiedBy>
  <cp:lastPrinted>2009-10-21T17:04:00Z</cp:lastPrinted>
  <dcterms:modified xsi:type="dcterms:W3CDTF">2009-10-23T05:05:00Z</dcterms:modified>
  <cp:revision>8</cp:revision>
  <dc:subject/>
  <dc:title>ПРОТОКОЛ РАССМОТРЕНИЯ И ОЦЕНКИ КОТИРОВОЧНЫХ ЗАЯВОК</dc:title>
</cp:coreProperties>
</file>