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/>
        <w:t xml:space="preserve"> </w:t>
      </w:r>
      <w:r>
        <w:rPr/>
        <w:t>от «23» октября 2009 г. № 56-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РАЗМЕЩЕНИЕ БАКТЕРИЦИДНЫХ ОБЛУЧАТЕЛЕ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220"/>
        <w:gridCol w:w="324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кабин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ип бактерицидного облучател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окольный эта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довая грязного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щение временного хранения использованных шпри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довая чистого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сестры хозяйки и кастелянш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-0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ерилизационная автоклав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этаж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стибю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циркуляторн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циркуляторн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физио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циркуляторн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электро и светоле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щение для обработки проклад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УВЧ-терап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емная физиотерап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ная в/м инъ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дурная в/в влива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язочная гно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хирур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вязочная чист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довая чистого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довая грязного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смотровой для женщ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врачебный каби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невропато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эндокрино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этаж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лабора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клиническая лабора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л для персон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оечная общеклинической лаборатор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щение забора и сортировки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емка проб на гельми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рентгенодиагностики ,процедур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люорографический каби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матологическая лаборатор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ечная гематологиче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мещение взятия проб кров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л для посет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этаж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л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исследования  ФВ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Э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офтальмо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отоларинголог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ОФ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ладовая грязного бел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инет врача терапев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рид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циркуляторного типа 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учитывать площадь помещения при выборе бактерицидных облучателей.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ледует предусмотреть бактерицидные установки большей мощности излучения для помещений с большой площадью: № 115, 117, 123, 125, 134, 217, 230, 240, 241, 305, 306, 311, 312, 313, 316, 325, 326.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рытого типа 32 шт.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циркуляторного типа 29 шт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30:00Z</dcterms:created>
  <dc:creator>ysa</dc:creator>
  <dc:description/>
  <cp:keywords/>
  <dc:language>en-US</dc:language>
  <cp:lastModifiedBy>ysa</cp:lastModifiedBy>
  <dcterms:modified xsi:type="dcterms:W3CDTF">2009-10-23T07:33:00Z</dcterms:modified>
  <cp:revision>9</cp:revision>
  <dc:subject/>
  <dc:title/>
</cp:coreProperties>
</file>