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3» октября 2009 г. № 56-0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__» ______________ 2009 г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rPr/>
      </w:pPr>
      <w:r>
        <w:rPr>
          <w:sz w:val="24"/>
          <w:szCs w:val="24"/>
        </w:rPr>
        <w:t>Наименование участника размещения заказа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/факс: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4"/>
          <w:szCs w:val="24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Место жительства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/КПП, банковские реквизиты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Тел./факс_______________________________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 xml:space="preserve">Муниципальное учреждение здравоохранения «Городская клиническая больница № 6»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зучив Извещение от «23» октября 2009 г. № 56-09 о проведении запроса котировок, 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лагает выполнение работ по строительству поликлиники, расположенной по адресу ул.Макаренко, 21(установка бактерицидных облучателей в помещениях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едлагаемая цена выполненных работ  по строительству поликлиники, расположенной по адресу ул.Макаренко, 21(установка бактерицидных облучателей в помещениях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учае признания победителем запроса котировки _______________________________________</w:t>
      </w: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 xml:space="preserve">(наименование организации, Ф.И.О. предпринимателя)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. </w:t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(печать, подпись)                                                         (ФИО)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9-10-22T04:46:00Z</dcterms:modified>
  <cp:revision>55</cp:revision>
  <dc:subject/>
  <dc:title/>
</cp:coreProperties>
</file>