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от «23» октября 2009 г. № 56-09 О ПРОВЕДЕНИИ КОТИРОВОК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троительству поликлиники, расположенной по адресу ул.Макаренко, 21 (установка бактерицидных облучателей в помещениях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Заказчик, </w:t>
      </w:r>
      <w:r>
        <w:rPr>
          <w:szCs w:val="24"/>
        </w:rPr>
        <w:t>Муниципальное учреждение здравоохранения «Городская клиническая больница № 6» (614107, г. Пермь, ул. Грачёва, 12, тел./факс 8(342)260-36-13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): </w:t>
      </w:r>
      <w:hyperlink r:id="rId2">
        <w:r>
          <w:rPr>
            <w:rStyle w:val="InternetLink"/>
            <w:szCs w:val="24"/>
            <w:lang w:val="en-US"/>
          </w:rPr>
          <w:t>permgkb</w:t>
        </w:r>
        <w:r>
          <w:rPr>
            <w:rStyle w:val="InternetLink"/>
            <w:szCs w:val="24"/>
          </w:rPr>
          <w:t>6@</w:t>
        </w:r>
        <w:r>
          <w:rPr>
            <w:rStyle w:val="InternetLink"/>
            <w:szCs w:val="24"/>
            <w:lang w:val="en-US"/>
          </w:rPr>
          <w:t>lp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ofoms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мет котировочного запроса: </w:t>
      </w:r>
      <w:r>
        <w:rPr>
          <w:sz w:val="24"/>
          <w:szCs w:val="24"/>
        </w:rPr>
        <w:t xml:space="preserve">выполнение работ по строительству поликлиники, расположенной по адресу ул.Макаренко, 21(установка бактерицидных облучателей в помещениях), указанных в прилагаемой спецификации (Приложение № 4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center" w:pos="4873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Требования  к выполняемым работам: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г.Пермь, ул.Макаренко, 21</w:t>
      </w:r>
    </w:p>
    <w:p>
      <w:pPr>
        <w:pStyle w:val="TextBody"/>
        <w:jc w:val="both"/>
        <w:rPr/>
      </w:pPr>
      <w:r>
        <w:rPr>
          <w:b/>
        </w:rPr>
        <w:t>Сроки выполнения работ</w:t>
      </w:r>
      <w:r>
        <w:rPr/>
        <w:t xml:space="preserve">: </w:t>
      </w:r>
      <w:r>
        <w:rPr>
          <w:szCs w:val="24"/>
        </w:rPr>
        <w:t>начало – в течении 3-х дней со дня подписания контракта;   окончание – 25 ноября 2009г. с учетом составления и согласования исполнительной документации, актов выполненных работ (КС-2, КС-3) и другой документации с Заказчиком и МУ «Управление строительства г.Перми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ксимальная  цена контракта:  383 042,82 (Триста восемьдесят три тысячи  сорок два рубля 82 копей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лный перечень работ указан в локальном сметном расчете (Приложение № 3)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Участниками размещения заказа могут быть только субъекты малого предприниматель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/>
        <w:t xml:space="preserve">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Оплата работ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 и составляет _________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TextBody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Гарантийный срок на все выполняемые работы должен быть не менее 24 месяцев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Источник  финансирования: </w:t>
      </w:r>
      <w:r>
        <w:rPr>
          <w:szCs w:val="24"/>
        </w:rPr>
        <w:t>средства городского  бюджета</w:t>
      </w:r>
    </w:p>
    <w:p>
      <w:pPr>
        <w:pStyle w:val="TextBodyIndent"/>
        <w:ind w:hanging="0"/>
        <w:jc w:val="both"/>
        <w:rPr>
          <w:szCs w:val="24"/>
        </w:rPr>
      </w:pPr>
      <w:r>
        <w:rPr/>
        <w:t xml:space="preserve">   </w:t>
      </w:r>
      <w:r>
        <w:rPr>
          <w:szCs w:val="24"/>
        </w:rPr>
        <w:t xml:space="preserve">В случае  согласия принять участие в запросе котировок, предлагаем представить котировочную заявку по форме приложения № 1 </w:t>
      </w:r>
      <w:r>
        <w:rPr>
          <w:b/>
          <w:szCs w:val="24"/>
        </w:rPr>
        <w:t>до 16 часов 30 мин. 03 ноя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ребование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Котировочная заяв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- Проект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- Локальный сметный ра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Специфика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Главный врач                                                                                                        Ф.А. Гилё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Style13">
    <w:name w:val="Знак Знак"/>
    <w:basedOn w:val="Style11"/>
    <w:qFormat/>
    <w:rPr>
      <w:b/>
      <w:sz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cp:keywords/>
  <dc:language>en-US</dc:language>
  <cp:lastModifiedBy>ysa</cp:lastModifiedBy>
  <cp:lastPrinted>2009-10-22T11:09:00Z</cp:lastPrinted>
  <dcterms:modified xsi:type="dcterms:W3CDTF">2009-10-22T06:57:00Z</dcterms:modified>
  <cp:revision>142</cp:revision>
  <dc:subject/>
  <dc:title/>
</cp:coreProperties>
</file>