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Извещение № 25 от 23 октября 2009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запроса котировок у субъектов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    размещение  на рекламных конструкциях баннеров с информационными материалами  департамента имущественных отношений администрации города Перми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именование работ</w:t>
      </w:r>
      <w:r>
        <w:rPr/>
        <w:t xml:space="preserve">:  размещение   на   рекламных   конструкциях  баннеров </w:t>
        <w:br/>
        <w:t>(11 штук) с информационными материалами  департамента имущественных отношений администрации города Перми, в т.ч.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нтаж баннеров - не позднее 3 (трех) календарных дней с момента заключения муниципального контракт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мещение баннеров - в течение 41 (сорока одного) календарного дня с момента монтаж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монтаж баннеров - по окончании срока действ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ребования к рекламным конструкциям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наименование рекламных конструкций - отдельно стоящие  щитовые рекламные конструкции </w:t>
      </w:r>
      <w:r>
        <w:rPr>
          <w:lang w:val="en-US"/>
        </w:rPr>
        <w:t>c</w:t>
      </w:r>
      <w:r>
        <w:rPr/>
        <w:t xml:space="preserve">  информационным  полем  размером 3х6 м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сторона размещения баннера на рекламной конструкции -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6 (шесть) баннеров - сторона А;   5 (пять) баннеров - сторона Б;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3. места размещения рекламных конструкций - Дзержинский,  Индустриальный,            Ленинский, Мотовилихинский, Свердловский район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 адресная программа размещения  рекламных  конструкций - по согласованию </w:t>
        <w:br/>
        <w:t xml:space="preserve">с Заказчиком (предоставляется Победителем до заключения муниципального контракта  </w:t>
        <w:br/>
        <w:t>и включается в Приложение № 1 к муниципальному контракту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наличие действующих разрешений на установку рекламных конструкци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департамент    имущественных   отношений   администрации   города   Перми    (Заказчик), </w:t>
        <w:br/>
        <w:t>г.Пермь, ул.Сибирская,14,  каб.33  (отдел  организации  и  проведения торгов), тел.212-77-24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выполнения работ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с момента заключения муниципального контракта в течение 44 (сорока четырех) календарных дне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 работ, расходах, в том числе расходах </w:t>
        <w:br/>
        <w:t xml:space="preserve">на перевозку, страхование, уплату таможенных пошлин, налогов, сборов </w:t>
        <w:br/>
        <w:t xml:space="preserve">и других обязательных платежей:  </w:t>
      </w:r>
      <w:r>
        <w:rPr/>
        <w:t>п</w:t>
      </w:r>
      <w:r>
        <w:rPr>
          <w:bCs/>
        </w:rPr>
        <w:t xml:space="preserve">редлагаемая  претендентом  стоимость   выполняемых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работ должна быть указана с учетом расходов на перевозку,</w:t>
        <w:br/>
        <w:t>страхование, уплату таможенных пошлин, налогов, сборов и других  обязательных платеже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Максимальная цена контракта:  </w:t>
      </w:r>
      <w:r>
        <w:rPr/>
        <w:t xml:space="preserve"> 112750 (сто двенадцать тысяч семьсот пятьдесят) </w:t>
      </w:r>
      <w:r>
        <w:rPr>
          <w:bCs/>
        </w:rPr>
        <w:t>рублей  0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 </w:t>
      </w:r>
      <w:r>
        <w:rPr>
          <w:lang w:val="en-US"/>
        </w:rPr>
        <w:t>c</w:t>
      </w:r>
      <w:r>
        <w:rPr/>
        <w:t xml:space="preserve">  9 часов </w:t>
        <w:br/>
        <w:t xml:space="preserve">00 минут « 26 » октября 2009 года до 17 часов 00 минут « 30 »  октября 2009 года, перерыв </w:t>
        <w:br/>
        <w:t>с 13 часов 00 минут до 14 часов 00 минут.</w:t>
      </w:r>
      <w:r>
        <w:rPr>
          <w:b/>
          <w:bCs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« 30 »  октября 2009 года 17 часов 00 минут. 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выполненных работ: </w:t>
      </w:r>
      <w:r>
        <w:rPr>
          <w:bCs/>
        </w:rPr>
        <w:t xml:space="preserve">оплата  выполненных работ будет </w:t>
      </w:r>
      <w:r>
        <w:rPr/>
        <w:t xml:space="preserve">производиться путем перечисления  денежных средств на расчетный счет Исполнителя </w:t>
        <w:br/>
        <w:t xml:space="preserve">в течение 10 (десяти) банковских дней с момента подписания акта выполненных работ </w:t>
        <w:br/>
        <w:t>на основании счета (счета-фактуры) с предоставлением адресной программы, фотографий рекламных конструкций с размещенными информационными материалами Заказчика,  действующих разрешений на установку рекламных конструкций.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>не ранее 7 (семи) дней и не позднее 15 (пятнадцати) дней со дня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бязательные требования к участникам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отсутствие в реестре недобросовестных поставщиков сведений об участнике размещения заказ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участниками размещения заказа могут быть только субъекты малого пред-принимательства.</w:t>
      </w:r>
    </w:p>
    <w:p>
      <w:pPr>
        <w:pStyle w:val="ConsPlusNormal"/>
        <w:widowControl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астники размещения заказа должны соответствовать требованиям, установленным ст.4 Федерального закона Российской Федерации от 24.07.2007 № 209-ФЗ "О развитии малого и среднего предпринимательства в Российской Федерации", в соответствии </w:t>
        <w:br/>
        <w:t>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</w:t>
        <w:br/>
        <w:t>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</w:t>
        <w:br/>
        <w:t>для субъектов малого предпринимательства - сто человек включительно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Средняя  численность работников малого предприятия за календарный год определяется с учетом всех его работников, в том числе работников, работающих </w:t>
        <w:br/>
        <w:t xml:space="preserve"> по гражданско-правовым договорам или по совместительству с учетом реально отработанного  времени, работников представительств, филиалов и других обособленных подразделений малого предприят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</w:t>
        <w:br/>
        <w:t xml:space="preserve">и нематериальных активов) за предшествующий календарный год не должна превышать  следующего предельного значения, установленного Постановлением Правительством Российской Федерации от 22.07.2008 № 556  для субъектов малого предпринимательства - </w:t>
        <w:br/>
        <w:t>400 млн. рубле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ыручка от реализации товаров (работ, услуг) за календарный год определяется </w:t>
        <w:br/>
        <w:t>в порядке, установленном Налоговым кодексом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ab/>
        <w:t>Балансовая стоимость активов (остаточная стоимость основных  средств и немате-риальных активов) определяется  в соответствии с  законодательством Российской Федерации о бухгалтерском учет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Начальник департамента</w:t>
      </w:r>
    </w:p>
    <w:p>
      <w:pPr>
        <w:pStyle w:val="Normal"/>
        <w:rPr/>
      </w:pPr>
      <w:r>
        <w:rPr/>
        <w:t>имущественных отношений</w:t>
        <w:tab/>
        <w:tab/>
        <w:tab/>
        <w:tab/>
        <w:tab/>
        <w:tab/>
        <w:tab/>
        <w:t xml:space="preserve">     Л.А.Толмачева </w:t>
      </w:r>
    </w:p>
    <w:sectPr>
      <w:footerReference w:type="default" r:id="rId3"/>
      <w:type w:val="nextPage"/>
      <w:pgSz w:w="11906" w:h="16838"/>
      <w:pgMar w:left="1418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31:00Z</dcterms:created>
  <dc:creator>golosova</dc:creator>
  <dc:description/>
  <cp:keywords/>
  <dc:language>en-US</dc:language>
  <cp:lastModifiedBy>tcikulaeva</cp:lastModifiedBy>
  <cp:lastPrinted>2009-10-13T11:58:00Z</cp:lastPrinted>
  <dcterms:modified xsi:type="dcterms:W3CDTF">2009-10-23T05:31:00Z</dcterms:modified>
  <cp:revision>7</cp:revision>
  <dc:subject/>
  <dc:title>Котировочная заявка</dc:title>
</cp:coreProperties>
</file>