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0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рли медицинской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марли медицинской отбеленной для МУЗ «Медсанчасть №9 им.М.А.Тверье» (извещение №130 от «12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37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рля медицинская отбеленная для МУЗ «Медсанчасть №9 им.М.А.Тверье»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 xml:space="preserve">Поставка партиями по 15000м ежемесячно. Первая партия 15000м - в течение 3 дней после заключения муниципального контракта. Последующие партии:                                                                                                            15000м - с 02 до 05 декабря 2009г. включительно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00м - с 12 до 14 январ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13 (три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2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 614042, г. Пермь, ул. Химградская, д.1 к.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500,00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катерина Владими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еребрянский проезд, д.19 к.1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5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 125466, Москва, ул.Соколово-Мещерская, д.14, оф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Вита Фарбио», 614500, г.Пермь, шоссе Космонавтов, 320 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5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-опт», 614068, г.Пермь, ул.Данщина, 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, 426028, г.Ижевск, ул.Степная, 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1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медтехника», 614990, г.Пермь, ул.Куйбышева, 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3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, г.Пермь, ул.Сибирская, 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3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ГО», г.Пермь, ул.Писарева, 2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аптеки», 614090, г.Пермь, ул.Лодыгина, 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15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 », 614010, г.Пермь, Комсомольский проспект, 7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, 623141, г.Первоуральск», с.Новоалексеевское, ул.8-е Марта, д.4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, 614064, г.Пермь, ул.Льва Шатрова, 3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5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екстильный дом», 614064, г.Пермь, ул.Льва Шатрова, 32,  с ценой котировочной заявки 238 050,00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мбазов Альберт Рафаилович, 614042, г. Пермь, ул. Химградская, д.1 к.41, с ценой котировочной заявки 247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26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09-10-22T17:26:00Z</dcterms:modified>
  <cp:revision>2</cp:revision>
  <dc:subject/>
  <dc:title>ПРОТОКОЛ ОЦЕНКИ И СОПОСТАВЛЕНИЯ ЗАЯВОК НА УЧАСТИЕ В КОНКУРСЕ </dc:title>
</cp:coreProperties>
</file>