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23 октября 2009 года №  35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капитальный ремонт помещен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Перм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и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помещений МУЗ ГКБ № 3</w:t>
            </w:r>
          </w:p>
          <w:p>
            <w:pPr>
              <w:pStyle w:val="Normal"/>
              <w:ind w:left="-84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едомость объема работ по капитальному ремонту помещений  -  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0 календарных дней со дня заключения муниципального контрак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услуг расход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ревозку материалов, конструкций и оборудования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 000,00  (Двести двадцать пять тысяч) рублей 00 копеек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0 часов 00  минут  (время местное) 30 окт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до 17.00 час. в рабочие дн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котировочной заяв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20"/>
                <w:szCs w:val="20"/>
              </w:rPr>
              <w:t>Приложение №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9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и) дней со дня подписания акта приемки выполненных рабо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cp:keywords/>
  <dc:language>en-US</dc:language>
  <cp:lastModifiedBy>User</cp:lastModifiedBy>
  <cp:lastPrinted>2009-10-22T16:55:00Z</cp:lastPrinted>
  <dcterms:modified xsi:type="dcterms:W3CDTF">2009-10-22T10:57:00Z</dcterms:modified>
  <cp:revision>73</cp:revision>
  <dc:subject/>
  <dc:title>Приложение №2</dc:title>
</cp:coreProperties>
</file>