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65"/>
        <w:gridCol w:w="7229"/>
        <w:gridCol w:w="1843"/>
        <w:gridCol w:w="1701"/>
      </w:tblGrid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Эндо, г. Оболенск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о-диагностическая питательная среда, предназначенная для выделения энтеробак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 питательный агар, г. Оболенск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ый агар для культивирования микроорганизмов (сухо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В, г. Махачкала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для определения чувствительности микроорганизмов к антибиот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мбийский питательный агар Хай-Медиа, Инд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Мюллера-Хинтона, Хай-Медиа, Инд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огенный сыпучий желтый порошок, для культивирования нейссерий и для определения чувствительности микроорганизмов к антимикробным сред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тоза х/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Ольциницкого, г. Оболенск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а для культивирования энтеробакте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тоза Гисса ГРМ-2 с бромтимиловым сини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тоза Гисса ГРМ-2 с бромтимиловым сини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нит Гисса ГРМ-2 с бромтимиловым сини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-тест (полоски) Лахема Чех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Блоурокка, Росс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МРС-2, Росс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а жидкая для индикации уреоплазм, г. Омск 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люкозоферментирующих микоплазм  г.Омск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для аргинин-зависимых микоплазм г.Омск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и с антибиотикам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клав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ициллин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итромицин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ицин   НИЦФ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треонам, НИЦФ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тамицин, НИЦФ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сициклин, НИЦФ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  НИЦФ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 НИЦФ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,  НИЦФ С-Петербург, Россия или эквивале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кситин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уроксим,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тапенем,  НИЦФ, С-Петербург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ы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геп В HBs Ag – стрип,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«Сэндвич» вариант ИФА, одностадийный, чувствительность 0,05 МЕ по ОСО, при t - 44° время инкубации 1 час – режим инкубации в шейкере 1 или  при t - 44° время инкубации 2 часа – режим инкубации в шейкере 2, объем исследования образца 100 мкл. Температура инкубации с образцами 37°-44°. Время реакции 1 час 25 мин.в шейкере, 2 часа 25 мин. в термостате, наличие пленки для заклеивания планшета. 96 определений. Наличие цветной маркировки на крышке флаконов. Наличие штатива для флаконов, наконечников, ваночек для реактив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геп В-HBs антиген подтверждающий тест-стрип, Вектор-Бест Россия или эквивален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«Сэндвич» вариант ИФА, одностадийный, чувствительность 0,05 МЕ/мл по ОСО при 44°С 1 и 2 часа; шейкер 0,1 МЕ/мл при 37°С 2 часа термометр, специфичность 100% по СПП-, Тип исследуемого образца – сыворотка (плазма) крови, объем исследуемого образца 200 мкл. Срок хранения исследуемых образцов до исследования при 2-8°С – до 5 суток. Кол-во лунок для постановки контролей 6 шт., 48 опред. (включая контроли), кол-во независимых постановок 6 шт. Формат планшета стрипированный, t инкубации с образцами и конъюгатом 37 или 44°С. Время реакции  (включая время цветной реакции) 1 час 30мин., 2 часа 30 мин. Кол-во промывок 1х(5+1), кол-во флаконов 11 шт. Наличие растворов готовых к использованию: контроли, стоп-реагент, РРО, РПА. Цветная маркировка крышек флаконов и этикеток компонентов. Наличие цветовой индикации компонентов. Наличие унифицированных неспецифических компонентов: ФСБ-Т, СБР, ТМБ, стоп-реагент. Наличие пленки для заклеивания планшетов 2 шт. Предусмотрены варианты как с шейкером, так и без не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 ВГС, Вектор-Бест Россия или эквивален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непрямая ИФА, двухстадийный вариант. Чувствительность 100% по ОСО+. Специфичность 100% по ОСО-. Объем исследуемого образца 40 мкл. Рабочее разведение исследуемого образца 1:2,5. Типы выявляемых антител IgG IgM. 96 определений (включая контроли). Предусмотрены варианты как с шейкированием, так и без. Температура инкубации с образцами и конъюгатом 37°С. Время реакции 1 час 20 мин. Наличие растворов, готовых к использованию: контроли, стоп-реагент, РС. Наличие наконечников для автоматич.дозаторов - 16 шт., ванночек для реагентов -2 шт., пленки для заклеивания планшетов-3 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-ВГС подтверждающий тест, Вектор-Бест Россия или эквивален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– непрямой ИФА, двухстадийный, чувствительность 100% по ОСО+, специфичность 100% по ОСО-. Тип исследуемого образца – сыворотка (плазма) крови, объем исследуемого образца 40 мкл. Срок хранения исследуемых образцов до исследования при 2-8°С – до 5 суток. Кол-во лунок для постановки контролей 10 шт., 48 опред. (включая контроли), кол-во независимых постановок 6 шт. Формат планшета стрипированный, t инкубации с образцами и конъюгатом 37°С. Длина волны при учете результатов 450/620 нм. Время реакции  (включая время цветной реакции) 1 час 20мин. Кол-во промывок 1+ 2х5, кол-во флаконов 11 шт. Наличие растворов готовых к использованию: контроли, стоп-реагент, РС. Цветная маркировка крышек флаконов и этикеток компонентов. Наличие цветовой индикации компонентов и внесение исследуемых образцов. Наличие унифицированных неспецифических компонентов: ФСБ-Т, СБР, ТМБ, стоп-реагент. Наличие пленки для заклеивания планшетов 3 шт. Предусмотрены варианты как с шейкером, так и без не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HBe,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иммуноферментной реакции – «Сэндвич» вариант ИФА, одностадийная, чувствительность 100% по СПП+, Типы исследуемого образца: сыворотка (плазма) крови, объем образца 100 мкл. Время реакции на термоконтейнере 1 час 55 мин. или в термостате 2 часа 55 мин., наличие пленки для планшетов. 96 определений. Наличие унифицированных неспецифических компонентов: ФСБ-Т, СБР, ТМБ, стоп-реагент. Цветная маркировка крышек флаконов компонентов. Длина волны при учете результатов 450 или 450/620 н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инты   Вектор Бест,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блиоз-антитела Им-Ди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иммуноферментная для выявления антител класса G к  Lamblia intestinalis, 96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ида-IgG Вектор-Бест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кары-антитела Вектор-Бест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пситации IgM-ИФА-БЕСТ, 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М к Chlamydophila pneumoniae в сыворотке (плазме) крови,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 пситации IgG-ИФА-БЕСТ ,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G к Chlamydophila pneumoniae в сыворотке (плазме) крови,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еликобактер ИмДи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ЦМВ-IgM,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- непрямой ИФА, двухстадийный, чувствительность 100% по СПП+, объем исследуемого образца 10 мкл., срок хранения образцов 5 суток, t реакции 37°С. Время реакции 1 час 25 мин. Наличие контролей и стоп-реагента, неспецифических компонентов: ФСБ-Т, ТМБ, СБР, стоп-реагент, РпРс. 96 опреде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 ЦМВ-IgG стрип, Вектор-Бест Россия или эквивален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нт иммуноферментной реакции - непрямой ИФА, двухстадийный, чувствительность 100% по ОСО+, предусмотрено определение титра антител, объем исследуемого образца 10 мкл., срок хранения образцов до 5 суток. Время реакции 1 час 25 мин., не нужен шейкер. Наличие контролей и стоп-реагента,  неспецифических компонентов: ФСБ-Т, ТМБ, СБР, стоп-реагент, РпРс. 96 определ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M ,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М к вирусу простого герпеса 1 и 2 типов.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G, Вектор-Бест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иммуноглобулинов класса G к вирусу простого герпеса. 12х8 анал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И авидн. а/т  Вектор Бест, Россия или эквивале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 - IgA – антитела, Им-Ди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 - Ig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– антитела, Им-Ди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лазмоз IgA антитела Им-Ди 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лазмоз Ig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антитела Им-Ди 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-общий Хема Росс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СА общая   Хема-Медика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«Хема»,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 «Хема»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свободный «Хема»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Г «Хема»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ирки биологические  №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эритроцитарный сальмонеллезный Vi-антигенный, г. Москва, Россия или эквивал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выявления в сыворотке крови человека антител к Vi-антигену сальмонелл тифа в реакции пассивной гемагглютинации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Л.В.Полякова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4:00Z</dcterms:created>
  <dc:creator>1</dc:creator>
  <dc:description/>
  <cp:keywords/>
  <dc:language>en-US</dc:language>
  <cp:lastModifiedBy>1</cp:lastModifiedBy>
  <cp:lastPrinted>2009-10-22T17:53:00Z</cp:lastPrinted>
  <dcterms:modified xsi:type="dcterms:W3CDTF">2009-10-22T12:19:00Z</dcterms:modified>
  <cp:revision>5</cp:revision>
  <dc:subject/>
  <dc:title/>
</cp:coreProperties>
</file>