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1 </w:t>
      </w:r>
      <w:r>
        <w:rPr/>
        <w:t xml:space="preserve"> к муниципальному контракту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1"/>
        <w:gridCol w:w="1843"/>
        <w:gridCol w:w="1701"/>
        <w:gridCol w:w="1701"/>
        <w:gridCol w:w="1701"/>
      </w:tblGrid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Эндо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й питательный агар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В, г. Махачкал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мбийский питательный агар Хай-Медиа, Инд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р Мюллера-Хинтона, Хай-Медиа, Инд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тоза х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Ольциницкого, г. Оболен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тоза Гисса ГРМ-2 с бромтимиловым си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тоза Гисса ГРМ-2 с бромтимиловым си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нит Гисса ГРМ-2 с бромтимиловым си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-тест (полоски) Лахема Чех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Блоурокка,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МРС-2,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индикации уреоплазм, г. Омск 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люкозоферментирующих микоплазм  г.Ом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для аргинин-зависимых микоплазм г.Омск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и с антибиотик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клав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ицилл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итроми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ицин   НИЦФ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треонам, НИЦФ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тамицин, НИЦФ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сициклин, НИЦФ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  НИЦФ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 НИЦФ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,  НИЦФ С-Петербург, Россия или эквивале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кситин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уроксим,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тапенем,  НИЦФ, С-Петербург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геп В HBs Ag – стрип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геп В-HBs антиген подтверждающий тест-стрип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 ВГС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ест анти-ВГС подтверждающий тест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HBe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инты   Вектор Бест,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блиоз-антитела Им-Ди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ида-IgG Вектор-Бест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кары-антитела Вектор-Бест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пситации IgM-ИФА-БЕСТ, 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я пневмония- пситации IgG-ИФА-БЕСТ 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еликобактер ИмДи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 ЦМВ-IgM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екто ЦМВ-IgG стрип, Вектор-Бест Россия или эквивал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M 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ВПГ-IgG, Вектор-Бест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И авидн. а/т  Вектор Бест, Россия или эквивале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 - IgA – антитела, Им-Ди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 - Ig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– антитела, Им-Ди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лазмоз IgA антитела Им-Ди 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лазмоз Ig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антитела Им-Ди 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-общий Хема Росс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СА общая   Хема-Медик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«Хема»,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 «Хема»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 свободный «Хема»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Г «Хема»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биологические  №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эритроцитарный сальмонеллезный Vi-антигенный, г. Москва, Россия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spacing w:lineRule="exact" w:line="281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spacing w:lineRule="exact" w:line="281"/>
        <w:ind w:right="-104" w:hanging="0"/>
        <w:jc w:val="both"/>
        <w:rPr/>
      </w:pPr>
      <w:r>
        <w:rPr>
          <w:sz w:val="22"/>
          <w:szCs w:val="22"/>
        </w:rPr>
        <w:t xml:space="preserve">_________________ Л.В.Полякова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ind w:left="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left" w:pos="0" w:leader="none"/>
          <w:tab w:val="left" w:pos="1810" w:leader="none"/>
        </w:tabs>
        <w:ind w:left="0" w:right="-104" w:hanging="0"/>
        <w:jc w:val="both"/>
        <w:rPr/>
      </w:pPr>
      <w:r>
        <w:rPr>
          <w:sz w:val="22"/>
          <w:szCs w:val="22"/>
        </w:rPr>
        <w:t>«___»______________2009 года                                      «___»______________2009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2:00Z</dcterms:created>
  <dc:creator>Ознакомительная версия</dc:creator>
  <dc:description/>
  <cp:keywords/>
  <dc:language>en-US</dc:language>
  <cp:lastModifiedBy>1</cp:lastModifiedBy>
  <dcterms:modified xsi:type="dcterms:W3CDTF">2009-10-22T12:20:00Z</dcterms:modified>
  <cp:revision>8</cp:revision>
  <dc:subject/>
  <dc:title>МУЗ «ГКБ № 7»</dc:title>
</cp:coreProperties>
</file>