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106 от 23 октябр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БАКТЕРИОЛОГ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2 (двух) месяцев после подписания контракта. Место доставки товара – г. Пермь, ул. Героев Хасана, 26,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cp:keywords/>
  <dc:language>en-US</dc:language>
  <cp:lastModifiedBy>1</cp:lastModifiedBy>
  <dcterms:modified xsi:type="dcterms:W3CDTF">2009-10-22T10:48:00Z</dcterms:modified>
  <cp:revision>10</cp:revision>
  <dc:subject/>
  <dc:title>Приложение №3</dc:title>
</cp:coreProperties>
</file>