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  <w:t>Приложение №1</w:t>
      </w:r>
    </w:p>
    <w:p>
      <w:pPr>
        <w:pStyle w:val="Normal"/>
        <w:spacing w:lineRule="exact" w:line="28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spacing w:lineRule="exact" w:line="280"/>
        <w:jc w:val="right"/>
        <w:rPr/>
      </w:pPr>
      <w:r>
        <w:rPr/>
        <w:t xml:space="preserve">№ </w:t>
      </w:r>
      <w:r>
        <w:rPr/>
        <w:t>__  от «___» __________2009 г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СПЕЦИФИКАЦИЯ</w:t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rPr/>
      </w:pPr>
      <w:r>
        <w:rPr/>
        <w:t xml:space="preserve">Поставщик </w:t>
      </w:r>
    </w:p>
    <w:p>
      <w:pPr>
        <w:pStyle w:val="Normal"/>
        <w:spacing w:lineRule="exact" w:line="280"/>
        <w:rPr/>
      </w:pPr>
      <w:r>
        <w:rPr/>
        <w:t>Место поставки: МУЗ ГКБ № 7 , 614010, г.Пермь, ул. Г. Хасана, 24</w:t>
      </w:r>
    </w:p>
    <w:p>
      <w:pPr>
        <w:pStyle w:val="Normal"/>
        <w:spacing w:lineRule="exact" w:line="280"/>
        <w:rPr/>
      </w:pPr>
      <w:r>
        <w:rPr/>
        <w:t xml:space="preserve">    </w:t>
      </w:r>
    </w:p>
    <w:p>
      <w:pPr>
        <w:pStyle w:val="Normal"/>
        <w:spacing w:lineRule="exact" w:line="280"/>
        <w:rPr/>
      </w:pPr>
      <w:r>
        <w:rPr/>
        <w:t xml:space="preserve">Цена контракта 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20"/>
        <w:gridCol w:w="1200"/>
        <w:gridCol w:w="960"/>
        <w:gridCol w:w="600"/>
        <w:gridCol w:w="960"/>
        <w:gridCol w:w="1320"/>
        <w:gridCol w:w="1320"/>
        <w:gridCol w:w="1399"/>
      </w:tblGrid>
      <w:tr>
        <w:trPr>
          <w:trHeight w:val="7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д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Цена за ед.,  руб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, ш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умма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, (дата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выполнения вспомогательных услуг, дн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гарантии, мес</w:t>
            </w:r>
          </w:p>
        </w:tc>
      </w:tr>
      <w:tr>
        <w:trPr>
          <w:trHeight w:val="10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>
          <w:b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spacing w:lineRule="exact" w:line="280"/>
        <w:jc w:val="right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2 к муниципальному контракту №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jc w:val="center"/>
        <w:rPr>
          <w:b/>
          <w:b/>
        </w:rPr>
      </w:pPr>
      <w:r>
        <w:rPr>
          <w:b/>
        </w:rPr>
        <w:t xml:space="preserve">Технические характеристики поставляемого товара     </w:t>
      </w:r>
    </w:p>
    <w:tbl>
      <w:tblPr>
        <w:tblW w:w="105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620"/>
        <w:gridCol w:w="1660"/>
        <w:gridCol w:w="1660"/>
      </w:tblGrid>
      <w:tr>
        <w:trPr>
          <w:trHeight w:val="76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орудования/спецификация поставки. Требуемые параметры и услов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альный монитор (кардиотокограф) для одноплодной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З РФ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анитарно-эпидемиологическое заключе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фицированная версия приб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 не менее, мес. со дня постав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пусконаладочные рабо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 рабочем месте пользователя представителем производит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ые и диагностические характерист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сердечной  деятельности, двигательной активности  плода   и сократительной деятельности матки во время  беременности и  в родах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филя двигательной активности (актограммы)  плода в автоматическом   режиме методом использования</w:t>
              <w:br/>
              <w:t>низкочастотной составляющей допплеровского УЗ сигнал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отсутствии сигнала с датч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тахикардии или брадикард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ые и визуальные сигналы тревоги при отсутствии движений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орогов тревог по ЧСС плода с шагом не более 1 уд/мин, 1 с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 самотестирование  технического состояния фетального монитора и датчиков при каждом включении приб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«помощника» для автоматического контроля правильности  проведения  КТГ исследова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дио- и визуальный контроль ультразвукового сигнала для оптимальной установки датчика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вирование данных КТГ в памяти фетального монитора непрерывной записью не менее, час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а и отображение на дисплее и при печати: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данны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пациент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линической аннотации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режиме времен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 исключение артефактов и шумов в процессе регистрации ЧСС плода (интеллектуальная следящая система эхолокац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ая и словесная индикация отклонений параметров КТГ от нормы с комментариями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режим работы фетального монит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и анализ параметров КТГ с одновременной оценкой функционального состояния  плода (критерии Dawes/Redman), начиная с 24 недель беременности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базальной частоты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акцелераций с амплитудой &gt; 10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акцелераций с амплитудой &gt; 15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децелераций с амплитудой &gt; 20 уд./мин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ысоких эпизодов вариабельности (мин.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низких эпизодов вариабельности (мин.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ариабельности коротких отрезков STV (мс)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шевелений плода за 1 час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оличества маточных сокращений;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тери сигнала с УЗ датчика (в %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жение результатов автоматического анализа  КТГ с 10 мин. мониторинга  с кратностью повтора 2 ми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автоматической оценки параметров КТГ и функционального состояния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коррекции оценки функционального состояния плода по данным КТГ с учетом срока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анализ и оценка тяжести гипоксии  плода с 24 недель берем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технические характеристи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 канал регистрации ЧСС 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ный импульсный допплер с автокорреляци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ристаллический УЗ датчик с  частотой не более, МГ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я ЧСС плода, уд./мин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до 240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ЧСС плода от удара к удару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 в диапазоне 100-180 уд/мин не менее, уд/мин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асчета ЧСС плода  не менее, уд./м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0,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оцифровки, мсе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втора не менее, кГ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ие параметры согласно положению ГОСТ 8.604-2004 , МИ 2477-98, IEC 611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значение пик-отрицательного давления р_  не менее, кП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-пространственная усредненная во времени интенсивность I spta не менее, мВт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интенсивность на выходе датчика (Iob) не более, мВт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мощность УЗ пучка Р не более, мВ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о типу защиты В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роникновения жидк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PX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для крепления датчика к ремню пациен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 регистрации сократительной активности ма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чувствительность (для полной шкалы), г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ений ТОСО датчика не менее, %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 до 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компенсации нагрузки на датчик не менее, г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/- 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ной режим установки ну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обнулени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о типу защиты ВF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защиты от проникновения жидк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IPX7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нал регистрации двигательной активности плода посредством отметчика событ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чный матричный термальный принт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ротяжки бумаги 1,2 и 3 см/мин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ускоренной печати данных из архив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ность шкалы ЧСС  плода, уд/мин             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0 до 24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чать реальной КТГ и протокола исследования без прерываний на одном лист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теплочувствительная Z-образная, гладкая с покрытие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ечати не менее , м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умаги в 1 упаковке не менее, 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непрерывной печати при скорости 1 см/мин не менее, час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ыбора шкалы при печа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30-240 уд/мин (30уд/мин/с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50-210 уд/мин (20 уд/мин/с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испле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исплея жидкокристаллический графический  не менее, дюйм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о-цифровой режим работы диспле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жим прокрутка криво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, отображаемая на диспле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казания ЧС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казания ТОК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езультаты анализа КТ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терактивные сообщ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меню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текущие время/да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время мониторинг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ИО пациентк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рибора не более, к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прибора не более, см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х 28 х 18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датчиков и разъем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компьютерным сетям через  RS 232/RS 485 интерфейс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держатель датчик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анитарная обработка фетального монитора и комплектующих с помощью жидкого раствор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стерилизация датчиков путем полного погружения в дезинфицирующий раств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, предъявляемые к составу издел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монитора - монобло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процесс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роенный графический жидкокристаллический дисплей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термопринте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 датчик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 датчик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чик шевелений плод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для крепления датчиков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жки к ремням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браны для ТОСО-датчика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, м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бумага, уп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провод, шт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льзователя на русском язы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на монито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ая схема работы на прибор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 xml:space="preserve">  </w:t>
      </w:r>
      <w:r>
        <w:rPr>
          <w:b/>
          <w:sz w:val="22"/>
          <w:szCs w:val="22"/>
        </w:rPr>
        <w:t>ЗАКАЗЧИК                                                                                    ПОСТАВЩИК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Б №7»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overflowPunct w:val="false"/>
        <w:autoSpaceDE w:val="false"/>
        <w:rPr/>
      </w:pPr>
      <w:r>
        <w:rPr/>
        <w:t>___________________ Л.В.Полякова</w:t>
        <w:tab/>
        <w:t xml:space="preserve">                           ___________________ </w:t>
      </w:r>
    </w:p>
    <w:p>
      <w:pPr>
        <w:pStyle w:val="Normal"/>
        <w:tabs>
          <w:tab w:val="clear" w:pos="708"/>
          <w:tab w:val="left" w:pos="759" w:leader="none"/>
          <w:tab w:val="center" w:pos="5102" w:leader="none"/>
        </w:tabs>
        <w:spacing w:lineRule="exact" w:line="280"/>
        <w:rPr/>
      </w:pPr>
      <w:r>
        <w:rPr/>
        <w:t>(м.п.)</w:t>
        <w:tab/>
        <w:t xml:space="preserve">                                                                                                                 (м.п.)</w:t>
      </w:r>
    </w:p>
    <w:sectPr>
      <w:type w:val="nextPage"/>
      <w:pgSz w:w="11906" w:h="16838"/>
      <w:pgMar w:left="96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6:22:00Z</dcterms:created>
  <dc:creator>User</dc:creator>
  <dc:description/>
  <cp:keywords/>
  <dc:language>en-US</dc:language>
  <cp:lastModifiedBy>1</cp:lastModifiedBy>
  <dcterms:modified xsi:type="dcterms:W3CDTF">2009-10-23T06:32:00Z</dcterms:modified>
  <cp:revision>9</cp:revision>
  <dc:subject/>
  <dc:title>Приложение №1</dc:title>
</cp:coreProperties>
</file>