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_» ______________________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Наименование поставщика /(Ф.И.О)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Юридический адрес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Фактический адрес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Банковские реквизиты 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Ф.И.О. лица, имеющего право подписи финансовых документов поставщика, наименование и реквизиты документа,  на основании которого действует 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8"/>
        </w:rPr>
        <w:tab/>
        <w:tab/>
        <w:tab/>
        <w:tab/>
        <w:tab/>
      </w:r>
      <w:r>
        <w:rPr>
          <w:sz w:val="16"/>
          <w:szCs w:val="16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8"/>
        </w:rPr>
        <w:t>тел/факс:______________________________________</w:t>
      </w:r>
      <w:r>
        <w:rPr>
          <w:sz w:val="22"/>
          <w:szCs w:val="28"/>
          <w:lang w:val="en-US"/>
        </w:rPr>
        <w:t>email</w:t>
      </w:r>
      <w:r>
        <w:rPr>
          <w:sz w:val="22"/>
          <w:szCs w:val="28"/>
        </w:rPr>
        <w:t>: 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сайт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Кому: МОУ ДОД «Центр по физической культуре, спорту и здоровьесбережению» г. Перми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Уважаемые господа!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ый Вами запрос котировки цен, мы, нижеподписавшиеся, предлагаем осуществить услугу по ремонту пищеблока нежилого здания по ул. Дениса Давыдова,15 на общую сумму _________________________________ руб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>Мы согласны с имеющимися в запросе котировок порядком платежей и другими условиями исполнения контракта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(расшифровка подписи)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м.п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1.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2.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3:59:00Z</dcterms:created>
  <dc:creator>petrovams</dc:creator>
  <dc:description/>
  <dc:language>en-US</dc:language>
  <cp:lastModifiedBy>ЗавХоз</cp:lastModifiedBy>
  <cp:lastPrinted>2006-02-14T14:24:00Z</cp:lastPrinted>
  <dcterms:modified xsi:type="dcterms:W3CDTF">2009-10-13T03:01:00Z</dcterms:modified>
  <cp:revision>4</cp:revision>
  <dc:subject/>
  <dc:title>КОТИРОВОЧНАЯ ЗАЯВКА</dc:title>
</cp:coreProperties>
</file>