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О ЗАПРОСЕ КОТИРОВКИ ЦЕН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ЗК 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-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23.10.</w:t>
      </w:r>
      <w:r>
        <w:rPr>
          <w:sz w:val="28"/>
          <w:szCs w:val="28"/>
          <w:lang w:val="en-US"/>
        </w:rPr>
        <w:t xml:space="preserve">2009 </w:t>
      </w:r>
      <w:r>
        <w:rPr>
          <w:sz w:val="28"/>
          <w:szCs w:val="28"/>
        </w:rPr>
        <w:t>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казчик - муниципальное образовательное учреждение дополнительного образования  детей «Центр дополнительного образования для детей по физической культуре, спорту и здоровьесбережению» г. Перми (614036, г. Пермь, ул. Дениса Давыдова, дом №15, тел/факс 8(342)220-58-0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с</w:t>
      </w:r>
      <w:r>
        <w:rPr>
          <w:sz w:val="22"/>
          <w:szCs w:val="22"/>
          <w:lang w:val="en-US"/>
        </w:rPr>
        <w:t>fk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Бакунов Ильнур Наилевич), предусматривает осуществить за счет бюджетных средств города Перми закупку способом запроса котировок ремонтных работ помещений пищеблока по ул. Дениса Давыдова, 1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ыполняемые работы должны соответствовать требованиям ГОСТа, СНИПов и СанПин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проведения работ: нежилое здание пищеблока по адре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Дениса Давыдова,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рок выполнения работ – не более четырнадцати календарных дней с момента подписания муниципального контракта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>двести тридцать семь тысяч триста семьдесят два рубля</w:t>
      </w:r>
      <w:r>
        <w:rPr>
          <w:sz w:val="22"/>
          <w:szCs w:val="22"/>
        </w:rPr>
        <w:t xml:space="preserve"> 25 копеек является максимальной и не может быть изменена до полного выполнения рабо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Цена предлагаемого муниципального контракта должна включать затраты на составление локального  сметного расчета ремонта помещений, стоимость материалов, транспортные расходы, стоимость эксплуатации применяемого оборудования,  а также  уплату налогов, сборов и других обязательных платеж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плата выполненных работ будет произведена перечислением на р/счет подрядчика денежных средств согласно выделенным лимитам, после подписания акта приёмо – сдаточных работ  Заказчиком и  предоставления счета-фактуры Подрядчик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озможно оплата по факту выполненных работ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лучае Вашего согласия принять участие в проведении заявленных работ на ремонт помещений просим предоставить в письменном виде предложение в форме котировочной заявки (Приложение 1) и локальный сметный расчет по адресу: ул. Дениса Давыдова, дом №15 каб 15/1 до 17.00 часов __</w:t>
      </w:r>
      <w:r>
        <w:rPr>
          <w:sz w:val="22"/>
          <w:szCs w:val="22"/>
          <w:lang w:val="en-US"/>
        </w:rPr>
        <w:t xml:space="preserve">29 </w:t>
      </w:r>
      <w:r>
        <w:rPr>
          <w:sz w:val="22"/>
          <w:szCs w:val="22"/>
        </w:rPr>
        <w:t>октября 2009 года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 результатами проведения данного запроса котировок (протоколом котировочной комиссии) участники размещения заказа смогут ознакомиться на официальном сайте администрации города Перм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не ранее 30 октября 2009 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бедителю будет направлено уведомление, 1 экземпляр протокола и проект муниципального контракта (приложение №2, размещен на сайте), который будет составлен путем включения в него условий исполнения контракта, предложенных победителем в своей котировочной заявке, и который должен быть подписан не ранее чем через 5 дней и не позднее чем через 10 дней  со дня размещения на официальном сайте протокола рассмотрения и оценки котировочных заявок.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вещаем 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 МОУ ДОД ЦФКСиЗ                                                         В.М. Левитан</w:t>
      </w:r>
      <w:r>
        <w:rPr/>
        <w:t xml:space="preserve">    </w:t>
        <w:tab/>
        <w:t xml:space="preserve">      </w:t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731" w:gutter="0" w:header="709" w:top="902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>МОУ ДОД «Центр по физической культуре, спорту и здоровьесбережению» г. Перми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1:00Z</dcterms:created>
  <dc:creator>PetrovaMS</dc:creator>
  <dc:description/>
  <cp:keywords/>
  <dc:language>en-US</dc:language>
  <cp:lastModifiedBy>опер5</cp:lastModifiedBy>
  <cp:lastPrinted>2009-10-20T12:30:00Z</cp:lastPrinted>
  <dcterms:modified xsi:type="dcterms:W3CDTF">2009-10-23T11:10:00Z</dcterms:modified>
  <cp:revision>15</cp:revision>
  <dc:subject/>
  <dc:title>ЗАПРОС КОТИРОВКИ ЦЕН </dc:title>
</cp:coreProperties>
</file>