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68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гипсовых бинтов</w:t>
      </w:r>
    </w:p>
    <w:p>
      <w:pPr>
        <w:pStyle w:val="Heading"/>
        <w:rPr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3» октя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Костина Л.Н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закупка гипсовых бинтов  </w:t>
      </w:r>
      <w:r>
        <w:rPr>
          <w:sz w:val="24"/>
          <w:szCs w:val="24"/>
        </w:rPr>
        <w:t xml:space="preserve">(извещение № 68 от «15» ок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5» октября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135 186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. Наименование, характеристики поставляемых товар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780"/>
        <w:gridCol w:w="6663"/>
        <w:gridCol w:w="660"/>
        <w:gridCol w:w="640"/>
      </w:tblGrid>
      <w:tr>
        <w:trPr>
          <w:trHeight w:val="7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ребуемые функциональные характеристики, потребительские свойства и качественные характеристики товара 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нт гипсовый 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мер бинта: длина 3 м, ширина 10 см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ремя свертывания гипса при температуре в диапазоне от 20 до 22С ° -  5-6 мин.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нт гипсовый 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мер бинта: длина 3 м, ширина 15 см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ремя свертывания гипса при температуре в диапазоне от 20 до 22С ° -  5-6 мин.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нт гипсовый 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мер бинта: длина 3 м, ширина 20 см</w:t>
            </w:r>
          </w:p>
        </w:tc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51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ремя свертывания гипса при температуре в диапазоне от 20 до 22С ° -  5-6 мин.</w:t>
            </w:r>
          </w:p>
        </w:tc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. Сроки поставляемых товаров: поставка товара осуществляется двумя равными партиями:</w:t>
      </w:r>
    </w:p>
    <w:p>
      <w:pPr>
        <w:pStyle w:val="ConsPlusNormal"/>
        <w:widowControl/>
        <w:ind w:left="99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1-я партия - в течение 3-х календарных дней с момента подписания обеими сторонами контракта, 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- 2-я партия - не позднее 28.12.2009 г.</w:t>
      </w:r>
    </w:p>
    <w:p>
      <w:pPr>
        <w:pStyle w:val="Normal"/>
        <w:ind w:left="993" w:hanging="27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/или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Требование к участникам размещения заказа: 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закова Е.В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86 348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БЕЛЛА Урал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23 778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лекс-М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83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3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-Трей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2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КФ «Фармресур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 198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та Фарби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58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иль-Прикамье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774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Комплекс-МТ»</w:t>
      </w:r>
      <w:r>
        <w:rPr>
          <w:b/>
        </w:rPr>
        <w:t>,</w:t>
      </w:r>
      <w:r>
        <w:rPr/>
        <w:t xml:space="preserve"> место нахождения: 426028, Удмурдская республика, г. Ижевск, ул. Степная, 6, цена муниципального контракта 79 830,00</w:t>
      </w:r>
      <w:r>
        <w:rPr>
          <w:bCs/>
          <w:kern w:val="2"/>
        </w:rPr>
        <w:t xml:space="preserve"> руб. (Семьдесят девять </w:t>
      </w:r>
      <w:r>
        <w:rPr/>
        <w:t>тысяч восемьсот тридцать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ИП Казакова Е.В.</w:t>
      </w:r>
      <w:r>
        <w:rPr>
          <w:b/>
        </w:rPr>
        <w:t>,</w:t>
      </w:r>
      <w:r>
        <w:rPr/>
        <w:t xml:space="preserve"> место жительства: 614111, г. Пермь, ул. Серебрянский проезд, д. 19, кв. 144, цена муниципального контракта 86 348,00</w:t>
      </w:r>
      <w:r>
        <w:rPr>
          <w:bCs/>
          <w:kern w:val="2"/>
        </w:rPr>
        <w:t xml:space="preserve"> руб. (Восемьдесят шесть </w:t>
      </w:r>
      <w:r>
        <w:rPr/>
        <w:t>тысяч триста сорок восемь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стина Л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</cp:lastModifiedBy>
  <cp:lastPrinted>2009-10-22T11:19:00Z</cp:lastPrinted>
  <dcterms:modified xsi:type="dcterms:W3CDTF">2009-10-22T06:26:00Z</dcterms:modified>
  <cp:revision>206</cp:revision>
  <dc:subject/>
  <dc:title>ПРОТОКОЛ ОЦЕНКИ И СОПОСТАВЛЕНИЯ ЗАЯВОК НА УЧАСТИЕ В КОНКУРСЕ </dc:title>
</cp:coreProperties>
</file>