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на выполнение электротехнических работ в общественном центр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ул. Косьвинская, 1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Заказчик – администрация Свердловского района г.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3"/>
          <w:szCs w:val="23"/>
        </w:rPr>
      </w:pPr>
      <w:r>
        <w:rPr>
          <w:b/>
        </w:rPr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«23» октября 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енко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еститель председателя котировочной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овоселова И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  Наименование предмета запроса котировок:</w:t>
      </w:r>
    </w:p>
    <w:p>
      <w:pPr>
        <w:pStyle w:val="21"/>
        <w:ind w:left="357" w:firstLine="183"/>
        <w:rPr>
          <w:sz w:val="22"/>
          <w:szCs w:val="22"/>
        </w:rPr>
      </w:pPr>
      <w:r>
        <w:rPr>
          <w:sz w:val="22"/>
          <w:szCs w:val="22"/>
        </w:rPr>
        <w:t xml:space="preserve">Выполнение электротехнических работ в общественном центре по ул. Косьвинская, 11 (извещение № 21  от  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 xml:space="preserve"> октября 2009 года, размещено на официальном  сайте 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 xml:space="preserve"> октября 2009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–  427 311,08</w:t>
        <w:tab/>
        <w:t xml:space="preserve">рублей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 Источник финансирования  закупки – средства г. Перми.</w:t>
      </w:r>
    </w:p>
    <w:p>
      <w:pPr>
        <w:pStyle w:val="31"/>
        <w:rPr/>
      </w:pPr>
      <w:r>
        <w:rPr>
          <w:sz w:val="22"/>
          <w:szCs w:val="22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Выполнение электротехнических работ в общественном центре по ул. Косьвинская, 11 в соответствии  с  т</w:t>
      </w:r>
      <w:r>
        <w:rPr>
          <w:sz w:val="23"/>
          <w:szCs w:val="23"/>
        </w:rPr>
        <w:t xml:space="preserve">ехническим заданием, приведенным в приложении № 1, №1.1  к извещению. 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  Срок выполнения работ: </w:t>
      </w:r>
      <w:r>
        <w:rPr>
          <w:sz w:val="23"/>
          <w:szCs w:val="23"/>
        </w:rPr>
        <w:t>С момента заключения муниципального контракта по 20.12. 2009г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  Место выполнения работ:   г. Пермь, Свердловский район. ул.Косьвинская 11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  </w:t>
      </w: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Оплата стоимости  работ п</w:t>
      </w:r>
      <w:r>
        <w:rPr>
          <w:color w:val="000000"/>
          <w:spacing w:val="4"/>
          <w:sz w:val="23"/>
          <w:szCs w:val="23"/>
        </w:rPr>
        <w:t>роизводится ежемесячно в течение 10 банковских дней с момента предоставления подрядчиком акта выполненных работ (форма КС-2), справка стоимости выполненных работ и затрат (формаКС-3), акта сдачи-приемки выполненных работ, счета и счета-фактуры.</w:t>
      </w:r>
    </w:p>
    <w:p>
      <w:pPr>
        <w:pStyle w:val="Normal"/>
        <w:spacing w:lineRule="auto" w:line="3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20 (дв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18,7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 Интерьер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01,9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з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кор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кра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8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труктур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ейрок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42,5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арх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77,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фоТелекомКомпан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энерго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ерви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икитенко Юрий Никола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85,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» (Стройтехмонтаж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коммерческая фирма «Западно-уральская строительная компан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2"/>
          <w:szCs w:val="22"/>
        </w:rPr>
        <w:t>8.1. Отклонить котировочную заявку    ООО «Аккорд», ООО «Номарх», в соответствии с ч. 3 ст. 47 Федерального закона № 94-ФЗ (не соответствие  требованиям,  установленным в извещении о проведении запроса котировок, а именно: ООО «Аккорд» - в котировочной заявке не указаны № и дата извещения, на условиях которого участник размещения заказа обязуется выполнить работы; ООО «Номарх» - наименование выполняемых работ не соответствует требуемому в извещени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kern w:val="2"/>
          <w:sz w:val="22"/>
          <w:szCs w:val="22"/>
        </w:rPr>
        <w:tab/>
        <w:t>9. Наиболее низкая цена котировочной заявки соответствующей всем требованиям,</w:t>
      </w:r>
      <w:r>
        <w:rPr>
          <w:sz w:val="22"/>
          <w:szCs w:val="22"/>
        </w:rPr>
        <w:t xml:space="preserve"> установленным в извещении  о проведении запроса котировок </w:t>
      </w:r>
      <w:r>
        <w:rPr>
          <w:bCs/>
          <w:kern w:val="2"/>
          <w:sz w:val="22"/>
          <w:szCs w:val="22"/>
        </w:rPr>
        <w:t xml:space="preserve">предложена </w:t>
      </w:r>
      <w:r>
        <w:rPr>
          <w:sz w:val="22"/>
          <w:szCs w:val="22"/>
        </w:rPr>
        <w:t>ООО «Старт-СТМ» (Стройтехмонтаж)</w:t>
      </w:r>
      <w:r>
        <w:rPr>
          <w:bCs/>
          <w:kern w:val="2"/>
          <w:sz w:val="22"/>
          <w:szCs w:val="22"/>
        </w:rPr>
        <w:t xml:space="preserve"> и составила   </w:t>
      </w:r>
      <w:r>
        <w:rPr>
          <w:sz w:val="22"/>
          <w:szCs w:val="22"/>
        </w:rPr>
        <w:t>159600</w:t>
      </w:r>
      <w:r>
        <w:rPr>
          <w:bCs/>
          <w:kern w:val="2"/>
          <w:sz w:val="22"/>
          <w:szCs w:val="22"/>
        </w:rPr>
        <w:t xml:space="preserve">руб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firstLine="1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0.1.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</w:rPr>
        <w:t>ООО «Старт-СТМ» (Стройтехмонтаж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30, г. Пермь, ул. Янаульская, 9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Тел.  274-60-28, 285-53-13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denis</w:t>
      </w:r>
      <w:r>
        <w:rPr>
          <w:sz w:val="22"/>
          <w:szCs w:val="22"/>
        </w:rPr>
        <w:t>19740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sz w:val="22"/>
          <w:szCs w:val="22"/>
        </w:rPr>
        <w:t>159600</w:t>
      </w:r>
      <w:r>
        <w:rPr>
          <w:bCs/>
          <w:kern w:val="2"/>
          <w:sz w:val="22"/>
          <w:szCs w:val="22"/>
        </w:rPr>
        <w:t>руб.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ООО «Интеллектуальные системы»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естонахождения:  614000, г. Пермь, ул. Коммунистическая, 40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ел.  276-11-4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inf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intellectsy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lineRule="auto" w:line="360"/>
        <w:jc w:val="center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1600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: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_______________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  <w:tr>
        <w:trPr>
          <w:trHeight w:val="194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____________________________</w:t>
            </w:r>
            <w:r>
              <w:rPr>
                <w:sz w:val="22"/>
                <w:szCs w:val="22"/>
              </w:rPr>
              <w:t xml:space="preserve">Шистерова Л.В. 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Шабалина А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tLeast" w:line="240"/>
        <w:ind w:lef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tLeast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3» октября 2009 г. №2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559"/>
        <w:gridCol w:w="2693"/>
        <w:gridCol w:w="1560"/>
        <w:gridCol w:w="1876"/>
      </w:tblGrid>
      <w:tr>
        <w:trPr>
          <w:tblHeader w:val="true"/>
          <w:trHeight w:val="310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Старт-СТМ» (Стройтехмонтаж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94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60000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firstLine="708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председателя котировочной комиссии, заказчик:                      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0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>___________________________</w:t>
            </w:r>
            <w:r>
              <w:rPr>
                <w:sz w:val="22"/>
                <w:szCs w:val="22"/>
              </w:rPr>
              <w:t xml:space="preserve">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23:00Z</dcterms:created>
  <dc:creator>Петрухина ВА</dc:creator>
  <dc:description/>
  <cp:keywords/>
  <dc:language>en-US</dc:language>
  <cp:lastModifiedBy>us2051</cp:lastModifiedBy>
  <cp:lastPrinted>2009-08-25T11:28:00Z</cp:lastPrinted>
  <dcterms:modified xsi:type="dcterms:W3CDTF">2009-10-23T06:21:00Z</dcterms:modified>
  <cp:revision>4</cp:revision>
  <dc:subject/>
  <dc:title>ПРОТОКОЛ № 55</dc:title>
</cp:coreProperties>
</file>