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выполнение работ по устройству полов в общественном центр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ул. Косьвинская, 1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3» окт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Выполнение работ по устройству полов в общественном центре по ул. Косьвинская, 11 (извещение № 20  от  12 окт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2 окт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363 670,38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работ по устройству полов в общественном центре по ул. Косьвинская, 11  в соответствии  с  т</w:t>
      </w:r>
      <w:r>
        <w:rPr>
          <w:sz w:val="23"/>
          <w:szCs w:val="23"/>
        </w:rPr>
        <w:t xml:space="preserve">ехническим заданием, приведенным в приложении № 1, №1.1 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Срок выполнения работ: </w:t>
      </w:r>
      <w:r>
        <w:rPr>
          <w:sz w:val="23"/>
          <w:szCs w:val="23"/>
        </w:rPr>
        <w:t>С момента заключения муниципального контракта по 20.12. 2009г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выполнения работ:   г. Пермь, Свердловский район. ул.Косьвинская 11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плата стоимости  работ п</w:t>
      </w:r>
      <w:r>
        <w:rPr>
          <w:color w:val="000000"/>
          <w:spacing w:val="4"/>
          <w:sz w:val="23"/>
          <w:szCs w:val="23"/>
        </w:rPr>
        <w:t>роизводится ежемесячно в течение 10 банковских дней с момента предоставления подрядчиком акта выполненных работ (форма КС-2), справка стоимости выполненных работ и затрат (формаКС-3), акта сдачи-приемки выполненных работ, счета и счета-фактуры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12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СПТК «Резеден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9,7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Интерье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3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ко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98,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78,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0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д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оизводственно-коммерческая фирма «Западно-уральская строительная компа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>8.1. Отклонить котировочную заявку   ООО «СТРОЙСТАР»,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в котировочной заявке не указаны сведения о включенных или не включенных в цену работы расходах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 xml:space="preserve">ООО «Управдом» </w:t>
      </w:r>
      <w:r>
        <w:rPr>
          <w:bCs/>
          <w:kern w:val="2"/>
          <w:sz w:val="22"/>
          <w:szCs w:val="22"/>
        </w:rPr>
        <w:t xml:space="preserve">и составила  </w:t>
      </w:r>
      <w:r>
        <w:rPr>
          <w:sz w:val="22"/>
          <w:szCs w:val="22"/>
        </w:rPr>
        <w:t>219005</w:t>
      </w:r>
      <w:r>
        <w:rPr>
          <w:bCs/>
          <w:kern w:val="2"/>
          <w:sz w:val="22"/>
          <w:szCs w:val="22"/>
        </w:rPr>
        <w:t xml:space="preserve">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ОО «Управдом»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5,  г. Пермь, ул.Краснополянская, 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0-33-16</w:t>
      </w:r>
    </w:p>
    <w:p>
      <w:pPr>
        <w:pStyle w:val="Normal"/>
        <w:jc w:val="center"/>
        <w:rPr/>
      </w:pPr>
      <w:r>
        <w:rPr>
          <w:sz w:val="22"/>
          <w:szCs w:val="22"/>
        </w:rPr>
        <w:t>219005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Производственно-коммерческая фирма «Западно-уральская строительная компания» Местонахождения:  614000, г. Пермь, ул. Советская, 64, оф.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2-67-1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219300 </w:t>
      </w:r>
      <w:r>
        <w:rPr>
          <w:bCs/>
          <w:kern w:val="2"/>
          <w:sz w:val="22"/>
          <w:szCs w:val="22"/>
        </w:rPr>
        <w:t>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2"/>
                <w:szCs w:val="22"/>
              </w:rPr>
              <w:t xml:space="preserve">Шистерова Л.В.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т «23» октября 2009 г. №2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правдом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коммерческая фирма «Западно-уральская строительная компа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, заказчик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  Новоселова И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20:00Z</dcterms:created>
  <dc:creator>Петрухина ВА</dc:creator>
  <dc:description/>
  <cp:keywords/>
  <dc:language>en-US</dc:language>
  <cp:lastModifiedBy>us2051</cp:lastModifiedBy>
  <cp:lastPrinted>2009-10-23T12:04:00Z</cp:lastPrinted>
  <dcterms:modified xsi:type="dcterms:W3CDTF">2009-10-23T06:06:00Z</dcterms:modified>
  <cp:revision>7</cp:revision>
  <dc:subject/>
  <dc:title>ПРОТОКОЛ № 55</dc:title>
</cp:coreProperties>
</file>