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У СУБЪЕКТОВ МАЛОГО ПРЕДПРИНЕ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.10.2009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по организации и проведению мероприятий: Новогодний прием главы администрации района «Признание»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мероприятий: Новогодний прием главы администрации района «Признание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(сто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09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30» октябр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 а также заверена печатью (при ее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>
          <w:trHeight w:val="1244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Безналичный расчет. Аванс 30%. Окончательный расчет в течение 20 (двадцати) банковских дней с момента подписания: акта сдачи-приемки Услуг (приложение №2), счета- фактуры, счета, унифицированного отчета о результатах оказания Услуги (приложение №3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1">
    <w:name w:val=" Знак Знак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cp:keywords/>
  <dc:language>en-US</dc:language>
  <cp:lastModifiedBy>fin-1</cp:lastModifiedBy>
  <cp:lastPrinted>2009-05-12T17:48:00Z</cp:lastPrinted>
  <dcterms:modified xsi:type="dcterms:W3CDTF">2009-10-23T08:36:00Z</dcterms:modified>
  <cp:revision>17</cp:revision>
  <dc:subject/>
  <dc:title>УТВЕРЖДАЮ</dc:title>
</cp:coreProperties>
</file>