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посадке деревьев вдоль тротуаров и доро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3» октября 2009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посадке деревьев вдоль тротуаров и дорог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8 от «12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октября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70000,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семьдесят тысяч рублей 00 коп.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4 (четыр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701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а Анна Олег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09 часов 1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50862,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0 часов 1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кор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0 часов 4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Ф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 (14 часов 3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5 (15 часов 0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6 (15 часов 1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льме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7 (16 часов 3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8 (16 часов 40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ткин Антон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9 (17 часов 2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0 (17 часов 33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1 (17 часов 40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пытов Юрий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2 (17 часов 45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убин Сергей Ю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3 (17 часов 50 минут 22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4 (17 часов 55 минут 22.10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го предпринимателя Трубина Сергея Юрьевича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039 г. Пермь, ул. Тимирязева, 50-19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80000,0 </w:t>
      </w:r>
      <w:r>
        <w:rPr>
          <w:rFonts w:cs="Times New Roman" w:ascii="Times New Roman" w:hAnsi="Times New Roman"/>
          <w:b w:val="false"/>
          <w:sz w:val="24"/>
          <w:szCs w:val="24"/>
        </w:rPr>
        <w:t>(Сто восемьдесят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Копытова Юрия Владимир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ул. Ленина, 82-7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87000,0 </w:t>
      </w:r>
      <w:r>
        <w:rPr>
          <w:rFonts w:cs="Times New Roman" w:ascii="Times New Roman" w:hAnsi="Times New Roman"/>
          <w:b w:val="false"/>
          <w:sz w:val="24"/>
          <w:szCs w:val="24"/>
        </w:rPr>
        <w:t>(Сто восемьдесят 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05-13T10:03:00Z</cp:lastPrinted>
  <dcterms:modified xsi:type="dcterms:W3CDTF">2009-10-23T05:58:00Z</dcterms:modified>
  <cp:revision>68</cp:revision>
  <dc:subject/>
  <dc:title>ПРОТОКОЛ ОЦЕНКИ И СОПОСТАВЛЕНИЯ ЗАЯВОК НА УЧАСТИЕ В КОНКУРСЕ </dc:title>
</cp:coreProperties>
</file>