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5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/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3 ок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лекарственные средст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8 от 16.10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2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60050  руб. 50 копеек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 xml:space="preserve">Место доставки товаров – г. Пермь, ул. Ким, 82 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42" w:right="-54" w:hanging="0"/>
        <w:jc w:val="both"/>
        <w:rPr/>
      </w:pPr>
      <w:r>
        <w:rPr>
          <w:spacing w:val="-6"/>
        </w:rPr>
        <w:t>Товар должен быть поставлен  на склад Заказчика в полном объеме, соответствующем спецификации один раз в месяц по заявке, в течение 3 (Три) рабочих дней с момента подписания муниципального контракта</w:t>
      </w:r>
      <w:r>
        <w:rPr/>
        <w:t>. Период поставки – с момента заключения муниципального контракта до полного исполнения Поставщиком обязательств по поставке.</w:t>
      </w:r>
    </w:p>
    <w:p>
      <w:pPr>
        <w:pStyle w:val="Normal"/>
        <w:ind w:left="142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о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6387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ур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2019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Приоритет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336387,48 (Триста тридцать шесть тысяч триста восемьдесят семь рублей ) 48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>
          <w:b/>
        </w:rPr>
        <w:t>ООО «Приоритет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00,  Г. Пермь, ул. Пушкина, 2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205716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349490058621 в Западно –Уральский банк Сбербанка РФ, Филиал №0282, Дзержинское ОСБ №6984 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орр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22-40-2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Аурум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Береснева И.А.</w:t>
      </w:r>
    </w:p>
    <w:p>
      <w:pPr>
        <w:pStyle w:val="Normal"/>
        <w:spacing w:lineRule="auto" w:line="360"/>
        <w:ind w:left="539" w:hanging="0"/>
        <w:rPr/>
      </w:pPr>
      <w:r>
        <w:rPr/>
        <w:t>(Ответственный за размещение муниципального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1:00Z</dcterms:created>
  <dc:creator>Орлова ТМ</dc:creator>
  <dc:description/>
  <cp:keywords/>
  <dc:language>en-US</dc:language>
  <cp:lastModifiedBy>1</cp:lastModifiedBy>
  <cp:lastPrinted>2007-12-04T09:32:00Z</cp:lastPrinted>
  <dcterms:modified xsi:type="dcterms:W3CDTF">2009-10-23T05:30:00Z</dcterms:modified>
  <cp:revision>10</cp:revision>
  <dc:subject/>
  <dc:title>ПРОТОКОЛ 46</dc:title>
</cp:coreProperties>
</file>