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 д. 2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096" w:hanging="5529"/>
        <w:jc w:val="both"/>
        <w:rPr/>
      </w:pPr>
      <w:r>
        <w:rPr>
          <w:bCs/>
          <w:sz w:val="22"/>
          <w:szCs w:val="22"/>
        </w:rPr>
        <w:t xml:space="preserve">г. Пермь </w:t>
        <w:tab/>
        <w:t xml:space="preserve">«26» октября  2009 года </w:t>
      </w:r>
    </w:p>
    <w:p>
      <w:pPr>
        <w:pStyle w:val="Normal"/>
        <w:ind w:left="609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  часов 15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акта 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 д. 22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015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поликлиника № 4»  (МУЗ «ГКП № 4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Зуева Н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87, город Пермь, ул. Академика Вавилова, д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38-09-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раво заключения муниципального контракта 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 д. 22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917029,75 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. г.Пермь, ул.Уинская, 5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990, г.Пермь, ул. Решетниковский спуск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 ул. 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Большевистская, 141, оф.1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166а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Юрша, 56-4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нета Свет-Кунгур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 Пермский край, г. Кунгур, ул. Красная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14, оф. 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ОКНА ВЕ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ластКомфор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Кировоградская, 12-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е производственное общество «ЭКСПЕ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 г. Пермь, ул. Магистральная, 88, оф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5, г. Пермь, ул. Петропавловская, 15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све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марские оконные конструкции - Пермь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рчанинова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оф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Швецов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риорите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36, оф.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нета Свет-Кунг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риорите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ластКомфор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е производственное общество «ЭКСПЕ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све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марские оконные конструкции - Пермь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оф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116"/>
        <w:gridCol w:w="2785"/>
        <w:gridCol w:w="1599"/>
        <w:gridCol w:w="92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7 п.1 разд. II, разд. 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Компания ОКНА ВЕ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7 п.1 разд. II, разд. 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:  лицевой счет получател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6 п.1 разд.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: копии учредительных документов (Устав участника размещения заказа  представлен не в полном объем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78"/>
        <w:gridCol w:w="2917"/>
      </w:tblGrid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гадуллин А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7:00Z</dcterms:created>
  <dc:creator>ump15</dc:creator>
  <dc:description/>
  <cp:keywords/>
  <dc:language>en-US</dc:language>
  <cp:lastModifiedBy>СОК</cp:lastModifiedBy>
  <cp:lastPrinted>2009-10-26T11:20:00Z</cp:lastPrinted>
  <dcterms:modified xsi:type="dcterms:W3CDTF">2009-10-26T06:54:00Z</dcterms:modified>
  <cp:revision>16</cp:revision>
  <dc:subject/>
  <dc:title>ПРОТОКОЛ № 01/03-07</dc:title>
</cp:coreProperties>
</file>