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4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монтаж и наладку вентиляции в МОУ ДОД ДЮСШОР «Олимпийские ракетки» расположенного по адресу г. Пермь, ул. Строителей,16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   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октября 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котировочной комиссии по рассмотрению и оценке котировочных заявок на монтаж и наладку вентиляции в МОУ ДОД ДЮСШОР «Олимпийские ракетки» расположенного по адресу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тарший тренер отделения                       Поносо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97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запроса котировок:</w:t>
      </w:r>
      <w:r>
        <w:rPr>
          <w:sz w:val="22"/>
          <w:szCs w:val="22"/>
        </w:rPr>
        <w:t xml:space="preserve"> монтаж и наладка вентиляции в МОУ ДОД ДЮСШОР «Олимпийские ракетки» расположенного по адресу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бюджет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99953,19 (Четыреста девяносто девять тысяч девятьсот пятьдесят три руб. 19 коп.)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</w:t>
      </w:r>
      <w:r>
        <w:rPr>
          <w:b/>
          <w:sz w:val="22"/>
          <w:szCs w:val="22"/>
        </w:rPr>
        <w:t xml:space="preserve">до 13 часов 00 минут  «23» октя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 срока подачи котировочных заявок  поступило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  (двенадца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32"/>
        <w:gridCol w:w="3061"/>
        <w:gridCol w:w="28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8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эк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нтавтоматик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1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Гольфстри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98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звитие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68,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Клима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вер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92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</w:t>
      </w:r>
      <w:r>
        <w:rPr>
          <w:sz w:val="22"/>
          <w:szCs w:val="22"/>
          <w:u w:val="single"/>
        </w:rPr>
        <w:t>Уралпромэкс</w:t>
      </w:r>
      <w:r>
        <w:rPr>
          <w:sz w:val="22"/>
          <w:szCs w:val="22"/>
        </w:rPr>
        <w:t>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40000,00  (</w:t>
      </w:r>
      <w:r>
        <w:rPr>
          <w:sz w:val="22"/>
          <w:szCs w:val="22"/>
          <w:u w:val="single"/>
        </w:rPr>
        <w:t>триста сорок тысяч рублей 00 коп.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Юридический адрес: 614000, г. Пермь, ул. Дачная,20 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Фактический адрес: 614045, г. Пермь, ул. Советская,51 офис 303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ИНН/КПП, банковские реквизиты: 5903072460/590701001, ОГРН 1065903037419, р/с 40702810949490038287, к/с 30101810900000000603, БИК 045773603 Западно-Уральский Банк Сбербанка РФ г. 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Признать участником размещения заказа, предложившим лучшие условия по цене контракта, следующие после предложенных победителем, ООО «</w:t>
      </w:r>
      <w:r>
        <w:rPr>
          <w:sz w:val="22"/>
          <w:szCs w:val="22"/>
          <w:u w:val="single"/>
        </w:rPr>
        <w:t>ИнКом</w:t>
      </w:r>
      <w:r>
        <w:rPr>
          <w:sz w:val="22"/>
          <w:szCs w:val="22"/>
        </w:rPr>
        <w:t>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: </w:t>
      </w:r>
      <w:r>
        <w:rPr>
          <w:sz w:val="16"/>
          <w:szCs w:val="16"/>
          <w:u w:val="single"/>
        </w:rPr>
        <w:t>614033, г. Пермь, ул. Лодыгина, д.55, офис 10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Фактический адрес: </w:t>
      </w:r>
      <w:r>
        <w:rPr>
          <w:sz w:val="16"/>
          <w:szCs w:val="16"/>
          <w:u w:val="single"/>
        </w:rPr>
        <w:t>614025, г. Пермь, ул. Героев Хасана, д. 105, корпус 70, офис 210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Н/КПП, банковские реквизиты: </w:t>
      </w:r>
      <w:r>
        <w:rPr>
          <w:sz w:val="16"/>
          <w:szCs w:val="16"/>
          <w:u w:val="single"/>
        </w:rPr>
        <w:t>5904160462/590401001, р/с 40702810249090114874, к/с 30101810900000000603, БИК 045773603 Западно-Уральский Банк Сбербанка РФ Ленинское отделение №22/0272 г. Пермь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арший тренер отделения                                                          Поносова Елена Геннад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9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09-10-26T04:29:00Z</dcterms:modified>
  <cp:revision>21</cp:revision>
  <dc:subject/>
  <dc:title>Министерство здравоохранения и соцразвития РФ</dc:title>
</cp:coreProperties>
</file>