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и по проведению лабораторных (иммуноферментных) исследований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6» ок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Отмахова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оказание услуги по проведению лабораторных (иммуноферментных) исслед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З ГКБ № 7 (извещение № 103 от 13 ок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3 ок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4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 по проведению лабораторных (иммуноферментных) исследований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момента заключения муниципального контракта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10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10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9 Мая, 1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___________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Ц «Философия красоты и здоров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им, 6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__________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Отмахов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37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0-19T03:15:00Z</dcterms:modified>
  <cp:revision>7</cp:revision>
  <dc:subject/>
  <dc:title>Протокол № 7/1</dc:title>
</cp:coreProperties>
</file>