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О ВНЕСЕНИИ ИЗМЕНЕНИЙ В ПРОТОКОЛ РАССМОТРЕНИЯ И ОЦЕНКИ КОТИРОВОЧНЫХ ЗАЯВОК № 11 ОТ 23.10.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медицинской мебели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1/1                                                                                                                 от 26 октябр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Главная мед.сестра                                Зуева Н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>Михайлюк О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>Ростоцкая Л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стка дня: «О внесении изменений и оценки котировочных заявок в протокол № 11 от 23.10.2009г.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нести изменение в решение (Протокол № 11 от 23.10.2009г.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3. решение читать в следующей редакции: «Признать участником размещения заказа, предложившим лучшую цену после цены, предложенной победителем Общество с ограниченной ответственностью «Медресурс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614990 г.Пермь, ул.Лодыгина ,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шая  мед. сестра                                                                      </w:t>
        <w:tab/>
        <w:t xml:space="preserve">     Михайлюк О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ая   мед. сестра                                                                                     Зуева Н.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ретарь комиссии:                                                                                  </w:t>
      </w:r>
      <w:r>
        <w:rPr>
          <w:sz w:val="22"/>
          <w:szCs w:val="22"/>
        </w:rPr>
        <w:t>Ростоцкая Л.Н.</w:t>
      </w: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05:00Z</dcterms:created>
  <dc:creator>USER</dc:creator>
  <dc:description/>
  <cp:keywords/>
  <dc:language>en-US</dc:language>
  <cp:lastModifiedBy>Админ</cp:lastModifiedBy>
  <cp:lastPrinted>2009-10-26T11:53:00Z</cp:lastPrinted>
  <dcterms:modified xsi:type="dcterms:W3CDTF">2009-10-26T06:55:00Z</dcterms:modified>
  <cp:revision>14</cp:revision>
  <dc:subject/>
  <dc:title>ПРОТОКОЛ РАССМОТРЕНИЯ И ОЦЕНКИ КОТИРОВОЧНЫХ ЗАЯВОК</dc:title>
</cp:coreProperties>
</file>