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567" w:hanging="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14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бучению педагогов образовательных учреждений, системных администраторов и специалистов по информатизации образовательных учреждений (центров оценки качества образования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в рамках проектной линии 2.2.2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одготовка педагогов общеобразовательных учреждений, участвующих в работе образовательного кластера» городск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NoSpacing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7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6» октябр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left="567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1. Заместитель председателя: Смирнова О.Г.</w:t>
      </w:r>
    </w:p>
    <w:p>
      <w:pPr>
        <w:pStyle w:val="3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Глумова О.Г.;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кофьева А.В.;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Саранина Н.А.</w:t>
      </w:r>
    </w:p>
    <w:p>
      <w:pPr>
        <w:pStyle w:val="NoSpacing"/>
        <w:spacing w:lineRule="auto" w:line="276" w:before="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Руководитель – Малинина А.В.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Адрес – 614036, г.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выполнение работ по обучению педагогов образовательных учреждений, системных администраторов и специалистов по информатизации образовательных учреждений (центров оценки качества образования) в рамках проектной линии 2.2.2. городской целевой программы «Развитие образования города Перми до 2010 года» (извещение № 14 от «13» октябр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3 октябр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>Максимальная цена муниципального контракта: 350 000 (триста пятьдесят тысяч) рублей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>Работы по обучению педагогов образовательных учреждений, системных администраторов и специалистов по информатизации образовательных учреждений (центров оценки качества образования) в рамках проектной линии 2.2.2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и внедрения результата работ: 614036, г. Пермь, ул. Нефтяников, д. 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до 30 ноября 2009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2 (две)</w:t>
      </w:r>
      <w:r>
        <w:rPr>
          <w:sz w:val="24"/>
          <w:szCs w:val="26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73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80"/>
        <w:gridCol w:w="2411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-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84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8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Государственный университет Высшая школа экономики в лице Пермского филиал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/01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ймарданов Р.М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/>
            </w:pPr>
            <w:r>
              <w:rPr>
                <w:sz w:val="24"/>
                <w:szCs w:val="26"/>
              </w:rPr>
              <w:t>14/0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0"/>
        <w:ind w:left="567" w:hanging="0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120"/>
        <w:ind w:left="567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ами №1 </w:t>
      </w:r>
      <w:r>
        <w:rPr>
          <w:sz w:val="24"/>
          <w:szCs w:val="24"/>
        </w:rPr>
        <w:t>ГОУ ВПО Государственный университет Высшая школа экономики в лице Пермского филиала и №2 ИП Шаймарданов Р.М.</w:t>
      </w:r>
      <w:r>
        <w:rPr>
          <w:bCs/>
          <w:kern w:val="2"/>
          <w:sz w:val="24"/>
          <w:szCs w:val="24"/>
        </w:rPr>
        <w:t xml:space="preserve"> и составила 350 000</w:t>
      </w:r>
      <w:r>
        <w:rPr>
          <w:sz w:val="24"/>
          <w:szCs w:val="24"/>
        </w:rPr>
        <w:t xml:space="preserve"> (триста пятьдесят тысяч) рублей 00 копее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120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lineRule="auto" w:line="276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ГОУ ВПО Государственный университет Высшая школа экономики в лице Пермского филиала, котировочная заявка которого поступила ранее котировочной заявки другого участника размещения заказа, предложившим такую же цену.</w:t>
      </w:r>
    </w:p>
    <w:p>
      <w:pPr>
        <w:pStyle w:val="TextBodyIndent"/>
        <w:numPr>
          <w:ilvl w:val="0"/>
          <w:numId w:val="0"/>
        </w:numPr>
        <w:spacing w:lineRule="auto" w:line="276"/>
        <w:ind w:left="567" w:hanging="0"/>
        <w:jc w:val="both"/>
        <w:outlineLvl w:val="0"/>
        <w:rPr/>
      </w:pPr>
      <w:r>
        <w:rPr>
          <w:i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14070, г. Пермь, ул. Студенческая, 38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567" w:hanging="0"/>
        <w:jc w:val="left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350 000 (триста пятьдесят тысяч) рублей 00 копеек.</w:t>
      </w:r>
    </w:p>
    <w:p>
      <w:pPr>
        <w:pStyle w:val="NoSpacing"/>
        <w:spacing w:lineRule="auto" w:line="276"/>
        <w:ind w:left="567" w:hanging="0"/>
        <w:rPr>
          <w:iCs/>
          <w:sz w:val="24"/>
          <w:szCs w:val="24"/>
        </w:rPr>
      </w:pPr>
      <w:r>
        <w:rPr>
          <w:sz w:val="24"/>
          <w:szCs w:val="24"/>
        </w:rPr>
        <w:t>Б) признать участником размещения заказа, предложившим такую же, как и победитель, цену, ИП Шаймарданов Р.М.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 xml:space="preserve">614000, г. Пермь, ул. Еловск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ереулок, 24-71. </w:t>
      </w:r>
    </w:p>
    <w:p>
      <w:pPr>
        <w:pStyle w:val="NoSpacing"/>
        <w:spacing w:lineRule="auto" w:line="276"/>
        <w:ind w:left="567" w:hanging="0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350 000 (триста пятьдесят тысяч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jc w:val="both"/>
        <w:rPr/>
      </w:pPr>
      <w:r>
        <w:rPr/>
        <w:t>Подписи:</w:t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567" w:hanging="0"/>
              <w:rPr/>
            </w:pPr>
            <w:r>
              <w:rPr>
                <w:sz w:val="24"/>
                <w:szCs w:val="24"/>
              </w:rPr>
              <w:t>Глумова О.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нина Н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67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Г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67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отировочных заявок 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6» октября 2009 г. № 14</w:t>
      </w:r>
    </w:p>
    <w:tbl>
      <w:tblPr>
        <w:tblW w:w="10314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1984"/>
        <w:gridCol w:w="1701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</w:t>
            </w:r>
            <w:r>
              <w:rPr/>
              <w:t>победитель;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участник, предложивший такую же, как и победитель, цену; участник, предложивший лучшую цену после цены, предложенной победителе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Государственный университет Высшая школа экономики в лице Пермского фил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/>
            </w:pPr>
            <w:r>
              <w:rPr>
                <w:sz w:val="24"/>
                <w:szCs w:val="24"/>
              </w:rPr>
              <w:t>3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ймарданов Р.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/>
            </w:pPr>
            <w:r>
              <w:rPr>
                <w:sz w:val="24"/>
                <w:szCs w:val="24"/>
              </w:rPr>
              <w:t>3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такую же, как и победитель, цену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107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69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мова О.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нина Н.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Г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709" w:right="1111" w:gutter="0" w:header="0" w:top="1134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44:00Z</dcterms:created>
  <dc:creator>Институт госзакупок РАГС</dc:creator>
  <dc:description/>
  <cp:keywords/>
  <dc:language>en-US</dc:language>
  <cp:lastModifiedBy>bocharova</cp:lastModifiedBy>
  <cp:lastPrinted>2009-06-23T13:26:00Z</cp:lastPrinted>
  <dcterms:modified xsi:type="dcterms:W3CDTF">2009-10-26T10:44:00Z</dcterms:modified>
  <cp:revision>2</cp:revision>
  <dc:subject/>
  <dc:title>ПРОТОКОЛ ОЦЕНКИ И СОПОСТАВЛЕНИЯ ЗАЯВОК НА УЧАСТИЕ В КОНКУРСЕ</dc:title>
</cp:coreProperties>
</file>