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4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и по организации горячего питания в МС(К)ОУ «СКОШ» № 23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» г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октября 2009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оказание услуги по организации горячего питания в МС(К)ОУ «СКОШ» № 23 </w:t>
      </w:r>
      <w:r>
        <w:rPr>
          <w:bCs/>
          <w:lang w:val="en-US"/>
        </w:rPr>
        <w:t>VI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61"/>
      </w:tblGrid>
      <w:tr>
        <w:trPr>
          <w:trHeight w:val="216" w:hRule="atLeast"/>
        </w:trPr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33" w:hRule="atLeast"/>
        </w:trPr>
        <w:tc>
          <w:tcPr>
            <w:tcW w:w="50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                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СКОШ № 23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ушкарева Наталья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ушкина, 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 06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оказание услуги по организации горячего питания в МС(К)ОУ «СКОШ» № 23 </w:t>
      </w:r>
      <w:r>
        <w:rPr>
          <w:bCs/>
          <w:lang w:val="en-US"/>
        </w:rPr>
        <w:t>VI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653 515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7"/>
        <w:gridCol w:w="48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варская Елизавета Иван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5-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варская Елизавет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 окончании срока подачи заявок на участие в аукционе подана только одна заявка,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2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Буклакова О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Самсонова Е.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Карпачевская Р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Пушкарева Н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1:00Z</dcterms:created>
  <dc:creator>ump15</dc:creator>
  <dc:description/>
  <cp:keywords/>
  <dc:language>en-US</dc:language>
  <cp:lastModifiedBy>СОК</cp:lastModifiedBy>
  <cp:lastPrinted>2009-10-26T13:40:00Z</cp:lastPrinted>
  <dcterms:modified xsi:type="dcterms:W3CDTF">2009-10-26T09:00:00Z</dcterms:modified>
  <cp:revision>6</cp:revision>
  <dc:subject/>
  <dc:title>ПРОТОКОЛ № 01/03-07</dc:title>
</cp:coreProperties>
</file>