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1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шприцов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6» ок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шприцов вместимостью 2мл, 5мл, 10мл, 20мл для МУЗ «Медсанчасть №9 им.М.А.Тверье» (извещение №131 от «13» ок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3» ок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65 7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Шприцы вместимостью 2мл, 5мл, 10мл, 20мл для МУЗ «Медсанчасть №9 им.М.А.Тверье». Характеристики и количеств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9 (дев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ЧЭТП», г.Челябинск, ул.Машиностроителей, 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9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ТехноМедика», 614068, г.Пермь, ул.Крисанова, 1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 65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найКом», 606118, Нижегородская обл.Ясенцы Павловского –на, ул.Школьная, 19-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9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та Фарбио», 614500,00 г.Пермь, шоссе Космонавтов, 320 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85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сякевич С.В., 614107, г.Пермь, ул.Ким, 15, аптек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2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ая компания МПК Елец», 606120, Нижегородская обл., Павловский р-он, г.Ворсма, ул.Советская, 2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15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 К» 614107, г.Пермь, ул.Хрустальная, 8-5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25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, 614010, г.Пермь, Комсомольский пр-кт, 7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контракт», 620014, г.Екатеринбург, ул.Шейнкмана, д.5, оф.53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 8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Торговая компания МПК Елец», 606120, Нижегородская обл., Павловский р-он, г.Ворсма, ул.Советская, 24, с ценой котировочной заявки 225 15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Косякевич С.В., 614107, г.Пермь, ул.Ким, 15, аптека, с ценой котировочной заявки 232 2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0:12:00Z</dcterms:created>
  <dc:creator>Институт госзакупок РАГС</dc:creator>
  <dc:description/>
  <cp:keywords/>
  <dc:language>en-US</dc:language>
  <cp:lastModifiedBy>Маркетолог 3</cp:lastModifiedBy>
  <cp:lastPrinted>2009-10-01T09:58:00Z</cp:lastPrinted>
  <dcterms:modified xsi:type="dcterms:W3CDTF">2009-10-26T05:22:00Z</dcterms:modified>
  <cp:revision>3</cp:revision>
  <dc:subject/>
  <dc:title>ПРОТОКОЛ ОЦЕНКИ И СОПОСТАВЛЕНИЯ ЗАЯВОК НА УЧАСТИЕ В КОНКУРСЕ </dc:title>
</cp:coreProperties>
</file>