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6 октября 2009года №6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аптированных молочных смесей для недоношенных и маловесных детей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кг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4 по 18 декабря 2009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000 (Двести 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0-26T08:19:00Z</dcterms:modified>
  <cp:revision>33</cp:revision>
  <dc:subject/>
  <dc:title/>
</cp:coreProperties>
</file>