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6 октября 2009года №61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аптированных молочных смесей для недоношенных и маловесных детей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кг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пищеблок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14 по 18 декабря 2009 года. По согласованию с Заказчиком возможна досрочная поставка товара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000 (Восем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2 но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09-10-26T08:15:00Z</dcterms:modified>
  <cp:revision>34</cp:revision>
  <dc:subject/>
  <dc:title/>
</cp:coreProperties>
</file>