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6 октября  2009 года №6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адаптированная молочная смесь (заменитель грудного  молока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ля  недоношенных и маловесных детей Фрисопре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80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8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42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8-4,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не менее 45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доновая кислота 20-30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20-3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г, в т.ч. лактоза 3,5-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6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6-15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30-4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96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5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</cp:lastModifiedBy>
  <cp:lastPrinted>2009-07-29T17:40:00Z</cp:lastPrinted>
  <dcterms:modified xsi:type="dcterms:W3CDTF">2009-10-23T08:53:00Z</dcterms:modified>
  <cp:revision>87</cp:revision>
  <dc:subject/>
  <dc:title/>
</cp:coreProperties>
</file>