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                                 </w:t>
      </w:r>
      <w:r>
        <w:rPr>
          <w:b/>
        </w:rPr>
        <w:t>ИЗВЕЩЕНИЕ от «26» октября 2009 года № 1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закупку расходных материалов для гематологического анализатора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клинико-диогнастичкскую лабораторию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>
          <w:trHeight w:val="87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/>
              <w:t xml:space="preserve">Расходный материал для гематологического анализатора в клинико - диогнастическую лабораторию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Грачева 12 (М)</w:t>
            </w:r>
          </w:p>
        </w:tc>
      </w:tr>
      <w:tr>
        <w:trPr>
          <w:trHeight w:val="108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before="221" w:after="0"/>
              <w:ind w:right="23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чение 3 (трех) рабочих дней с момента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 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6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Главный врач           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Денис</cp:lastModifiedBy>
  <cp:lastPrinted>2009-07-13T17:20:00Z</cp:lastPrinted>
  <dcterms:modified xsi:type="dcterms:W3CDTF">2009-10-26T06:52:00Z</dcterms:modified>
  <cp:revision>31</cp:revision>
  <dc:subject/>
  <dc:title>ИЗВЕЩЕНИЕ № __ от «___» __________ 200 _ года </dc:title>
</cp:coreProperties>
</file>