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17 от  «26» октября  2009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right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72"/>
        <w:gridCol w:w="4140"/>
        <w:gridCol w:w="720"/>
        <w:gridCol w:w="102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арактеристики товара, метод измер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д. </w:t>
              <w:br/>
              <w:t>измер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икропробирка  с  антикоагулянтом для капиллярной кров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шт./уп, предназначена для за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кл капиллярной кро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нструкция защелкивающейся крышки снижает аэрозольный эффек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шивающее устройство уникальной конструкции встроено в пробир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гематологиче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а  Абакус, 10 л/у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Для гематологиче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а  Абакус, 1 л/у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ающий раство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Для гематологическ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а  Абакус, 1 л/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отонический  раствор Medonic  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0 л/уп Для  гематологиче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атора  Медоник серии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ркодами (на 900 иссл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зирующий раствор  Medonic M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5 л/уп Для  гематологиче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атора  Медоник серии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ркодами (на 900 иссл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Style15"/>
        <w:tabs>
          <w:tab w:val="left" w:pos="0" w:leader="none"/>
          <w:tab w:val="left" w:pos="1810" w:leader="none"/>
        </w:tabs>
        <w:spacing w:lineRule="auto" w:line="240"/>
        <w:ind w:left="0" w:right="2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.                                                                                   А.Н 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54:00Z</dcterms:created>
  <dc:creator>Денис</dc:creator>
  <dc:description/>
  <cp:keywords/>
  <dc:language>en-US</dc:language>
  <cp:lastModifiedBy>Денис</cp:lastModifiedBy>
  <dcterms:modified xsi:type="dcterms:W3CDTF">2009-10-26T06:10:00Z</dcterms:modified>
  <cp:revision>9</cp:revision>
  <dc:subject/>
  <dc:title/>
</cp:coreProperties>
</file>