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2  от «26» октября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устройству декоративных ограждающих конструкций на газонах Мотовилихинского района г.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устройство декоративных ограждающих конструкций на газонах Мотовилихинского района г.Перми согласно  Приложению № 1 к извещению № 42 от 26 октябр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01.12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8 724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00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42 от 26 октябр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06» ноябр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 Власов А.И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32:00Z</dcterms:created>
  <dc:creator>tevelevadb</dc:creator>
  <dc:description/>
  <cp:keywords/>
  <dc:language>en-US</dc:language>
  <cp:lastModifiedBy>1</cp:lastModifiedBy>
  <cp:lastPrinted>2009-10-07T14:47:00Z</cp:lastPrinted>
  <dcterms:modified xsi:type="dcterms:W3CDTF">2009-10-26T06:32:00Z</dcterms:modified>
  <cp:revision>2</cp:revision>
  <dc:subject/>
  <dc:title>ЗАПРОС КОТИРОВОЧНОЙ ЦЕНЫ</dc:title>
</cp:coreProperties>
</file>