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3  от «26» октября 2009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выполнение работ по текущему ремонту мостов и иных транспортных сооружений-лестниц, лестничных переходов, мостов-переходов на территории Мотовилихинского района г.Перм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Перми</w:t>
      </w:r>
    </w:p>
    <w:p>
      <w:pPr>
        <w:pStyle w:val="Normal"/>
        <w:jc w:val="both"/>
        <w:rPr/>
      </w:pPr>
      <w:r>
        <w:rPr/>
        <w:t xml:space="preserve">закупку следующих работ способом запроса котировок: </w:t>
      </w:r>
    </w:p>
    <w:p>
      <w:pPr>
        <w:pStyle w:val="Normal"/>
        <w:jc w:val="both"/>
        <w:rPr/>
      </w:pPr>
      <w:r>
        <w:rPr/>
        <w:t>текущий ремонт мостов и иных транспортных сооружений-лестниц, лестничных переходов, мостов-переходов на территории Мотовилихинского района г.Перми согласно  Приложению № 1 к извещению № 43 от 26 октября 2009г.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момента заключения муниципального контракта по 23.11.2009г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499 922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.67 коп.</w:t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 денежных средств за фактически выполненные объемы работ после подписания акта выполненных работ в течение 10 банковских дней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43 от 26 октября 2009г. о проведении запроса котировок в письменной форме по адресу: </w:t>
      </w:r>
      <w:r>
        <w:rPr>
          <w:b/>
        </w:rPr>
        <w:t>614014, г.Пермь, ул.Красная площадь,4а, сметно-договорной отдел до 10 часов 00 минут «06» ноября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7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_________ Власов А.И.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35:00Z</dcterms:created>
  <dc:creator>tevelevadb</dc:creator>
  <dc:description/>
  <cp:keywords/>
  <dc:language>en-US</dc:language>
  <cp:lastModifiedBy>1</cp:lastModifiedBy>
  <cp:lastPrinted>2009-09-08T13:22:00Z</cp:lastPrinted>
  <dcterms:modified xsi:type="dcterms:W3CDTF">2009-10-26T09:35:00Z</dcterms:modified>
  <cp:revision>2</cp:revision>
  <dc:subject/>
  <dc:title>ЗАПРОС КОТИРОВОЧНОЙ ЦЕНЫ</dc:title>
</cp:coreProperties>
</file>