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муниципального контракта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текущему  ремонту мостов и иных транспортных сооружений – лестниц, лестничных переходов, мостов-переходов 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_»____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г.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исполняющего обязанности 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 Устава,</w:t>
      </w:r>
      <w:r>
        <w:rPr>
          <w:sz w:val="22"/>
          <w:szCs w:val="22"/>
        </w:rPr>
        <w:t xml:space="preserve"> с одной стороны, и _______________________________________________ 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1.1. На основании результатов проведенного запроса котировок цен № ___ от ______ (протокол №_____ от __________ Заказчик поручает, а Подрядчик обязуется выполнить работы по текущему ремонту мостов и иных транспортных сооружений – лестниц, лестничных переходов, мостов-переходов на территории Мотовилихинского района г.Перми  в соответствии с приложением №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 перечень объектов и объем работ по текущему ремонту мостов и иных транспортных сооружений – лестниц, лестничных переходов, мостов-переходов на территории Мотовилихинского района г.Перми;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- локальный сметный расчет по текущему  ремонту мостов и иных транспортных сооружений – лестниц, лестничных переходов, мостов-переходов на территории Мотовилихинского района г.Пер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- оценка качества выполняемых работ и условия снижения стоимости работ;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4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ология производства работ и условия выполнения работ, а также требованиями действующего законодательства, технической документации, в том числе СНиП, ГОС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2. Окончание производства работ: 23.11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 Стоимость работ составляет _________________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 , без дальнейшей индекс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а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/>
      </w:pPr>
      <w:r>
        <w:rPr>
          <w:sz w:val="22"/>
          <w:szCs w:val="22"/>
        </w:rPr>
        <w:t>3.3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Оплата за выполненные Подрядчиком объемы работ  осуществляется Заказчиком  за фактически выполненные работы за период с момента заключения муниципального контракта по 23.11.09 после подписания сторонами акта выполненных работ  и справки о стоимости выполненных работ (ф.КС-2) и затрат (ф.КС-3) и предоставления счета-фактуры в течение 10 банковских дн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5. Работы по настоящему контракту финансируются из бюджета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Гарантийные обязательства на выполненные работы устанавливаются сроком  24 месяца с момента их приемки Заказчиком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В случае обнаружения дефектов и недостатков при приемке работ, а также в течение гарантийного периода, Заказчик поручает Подрядчику в установленный с Заказчиком срок устранить выявленные дефекты и недостатк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Подряд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одрядчик назначает уполномоченных представителей, имеющих право подписания, форм отчетности (актов выполненных работ, КС-3)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Составлять акты на срытые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5.5. Регулярно производить осмотр объектов, фиксировать обнаруженные дефекты в журнале осмотра, незамедлительно (в течение 2 часов с момента обнаружения) информировать Заказчика, обеспечивать ликвидацию повреждений объекта, угрожающих безопасности движения транспорта и людей, в случае необходимости устанавливать соответствующие знаки и ограждения и в установленном порядке сдавать выполненные работы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2"/>
          <w:szCs w:val="22"/>
        </w:rPr>
        <w:t>5.7. Обеспечить беспрепятственный доступ к объекту производства работ уполномоченного представителя Заказчика в течение всего 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>5.9. В случае несогласия Подрядчика с претензиями Заказчика, Подрядчик вправе организовать комиссионный выход и обследование  текущего ремонта с привлечением представителя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5.10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5.11. Подрядчик обязан обеспечить участие  представителя Подрядчика на всех совещаниях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5.12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Заказчика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6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6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/>
      </w:pPr>
      <w:r>
        <w:rPr>
          <w:sz w:val="22"/>
          <w:szCs w:val="22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2"/>
          <w:szCs w:val="22"/>
        </w:rPr>
        <w:t>7.5.1. За просрочку сроков сдачи работ, в том числе промежуточных, Заказчик удерживает с Подрядчика неустойку в размере 1% от объема невыполненных работ,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7.5.2. За просрочку сроков устранения дефектов Заказчик удерживает с Подрядчика неустойку в размере 1% от  объема некачественно выполненных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7.5.3.  За не устранение выявленных дефектов и недостатков на объекте производства работ, зафиксированных в предписании,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зить стоимость работ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>7.5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/>
      </w:pPr>
      <w:r>
        <w:rPr>
          <w:sz w:val="22"/>
          <w:szCs w:val="22"/>
        </w:rPr>
        <w:t>7.5.5. Заказчик вправе удержать  штрафы, пени, неустойки при расчетах согласно разделу 3 настоящего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ействие и прекращение действ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 между сторо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12. Адреса и банковские реквизиты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Красна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4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267-60-17, факс: 267-78-08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ице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И.Вл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» ______________2009г.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 директора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2009г.</w:t>
            </w:r>
          </w:p>
        </w:tc>
      </w:tr>
    </w:tbl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объектов и объем работ по текущему ремонту мос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иных транспортных сооружений – лестниц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стничных переходов, мостов-перех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рритории Мотовилихинского района г.Пер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879"/>
        <w:gridCol w:w="1930"/>
        <w:gridCol w:w="1464"/>
        <w:gridCol w:w="1035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, руб.</w:t>
            </w:r>
          </w:p>
        </w:tc>
      </w:tr>
      <w:tr>
        <w:trPr/>
        <w:tc>
          <w:tcPr>
            <w:tcW w:w="9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стница  «Промкомбина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металлических конструкций лестниц, лестничных переход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ание ям вручную для стоек лестничного перехода размер </w:t>
            </w:r>
          </w:p>
          <w:p>
            <w:pPr>
              <w:pStyle w:val="Normal"/>
              <w:rPr/>
            </w:pPr>
            <w:r>
              <w:rPr/>
              <w:t xml:space="preserve">0,5 м*0,5 м*0,5 м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й подготовки для крепления стое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ПГ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металлических элементов лестниц:  перила, поперечины столбов, крестовины столбов, подступенки, стойки (профильная сталь из уголка № 50), балки и поперечены (швеллер 10), столбы (труба 80) с креплением деталей электросваркой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т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конструкций (настил ступени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становка новых элементов – настил, ступени </w:t>
            </w:r>
            <w:r>
              <w:rPr/>
              <w:t xml:space="preserve">(пиломатериалы хвойных пород, толщина доски 50мм)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ройство обрамлений на ступенях из металлического уголка </w:t>
            </w:r>
            <w:r>
              <w:rPr/>
              <w:t>(профильная сталь из уголка № 50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рование древесин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элементов лестничного перех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рашиваемой поверх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элементов лестничного перехода лакокрасочными материала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  <w:p>
            <w:pPr>
              <w:pStyle w:val="Normal"/>
              <w:jc w:val="center"/>
              <w:rPr/>
            </w:pPr>
            <w:r>
              <w:rPr/>
              <w:t>окрашиваемой поверх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рузка и перевозка строительного мусора, на полигон ТБО для захоро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тоимость рабо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/>
        <w:t xml:space="preserve">    </w:t>
      </w:r>
      <w:r>
        <w:rPr/>
        <w:t>П</w:t>
      </w:r>
      <w:r>
        <w:rPr>
          <w:sz w:val="24"/>
          <w:szCs w:val="24"/>
        </w:rPr>
        <w:t>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аботы по текущему ремонту лестничных переходов в Мотовилихинском районе г.Перм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о муниципальному заказу.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663"/>
        <w:gridCol w:w="276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блюдена прямолинейность контуров ям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изведено антисептирование древесин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30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оизведено бетонирование металлических опорных стоек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ся непроваренные участки в сварных соединениях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по толщине вновь установленных деревянных ступеней и настил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металла по типу, марк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 за каждый ден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/>
        <w:t xml:space="preserve">    </w:t>
      </w:r>
      <w:r>
        <w:rPr/>
        <w:t>П</w:t>
      </w:r>
      <w:r>
        <w:rPr>
          <w:sz w:val="24"/>
          <w:szCs w:val="24"/>
        </w:rPr>
        <w:t>риложение №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ология производства работ и условия выполнения рабо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4468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Применяемые материалы и график выполнения работ согласуются с Заказчиком до начала производства работ. 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</w:t>
            </w:r>
            <w:r>
              <w:rPr>
                <w:color w:val="000000"/>
                <w:sz w:val="24"/>
                <w:szCs w:val="24"/>
              </w:rPr>
              <w:t>Древесина для несущих элементов деревянных конструкций должна удовлетворять требованиям 1 и 2 сорта по ГОСТ 8486-66*, ГОСТ 2695-71*, ГОСТ 9462-71*, ГОСТ 9463-72*. При ремонте деревянных ступеней толщина вновь устраиваемых настилов должна быть не менее 5 см. При ремонте деревянных ступеней предусмотреть устройство обрамления из металлического уголка. Строительный мусор необходимо вывезти на свалку ТБО, в течение 24 часов после демонтажа лестничных переход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Гарантийный срок на работы выполненные Подрядчиком устанавливается в течение 24 месяцев со дня подписания акта выполненных работ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_______ 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32"/>
      <w:szCs w:val="32"/>
    </w:rPr>
  </w:style>
  <w:style w:type="character" w:styleId="WW8Num41z1">
    <w:name w:val="WW8Num41z1"/>
    <w:qFormat/>
    <w:rPr/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12"/>
    <w:qFormat/>
    <w:pPr>
      <w:ind w:firstLine="567"/>
      <w:jc w:val="both"/>
    </w:pPr>
    <w:rPr>
      <w:spacing w:val="-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12"/>
    <w:next w:val="12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2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1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3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ind w:left="1080" w:hanging="0"/>
      <w:textAlignment w:val="baseline"/>
    </w:pPr>
    <w:rPr>
      <w:spacing w:val="0"/>
      <w:sz w:val="24"/>
    </w:rPr>
  </w:style>
  <w:style w:type="paragraph" w:styleId="Style32">
    <w:name w:val="Текст примечания"/>
    <w:basedOn w:val="Normal"/>
    <w:qFormat/>
    <w:pPr/>
    <w:rPr/>
  </w:style>
  <w:style w:type="paragraph" w:styleId="311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2"/>
    <w:next w:val="12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4">
    <w:name w:val="Верхний колонтитул1"/>
    <w:basedOn w:val="12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/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17:00Z</dcterms:created>
  <dc:creator>Диев</dc:creator>
  <dc:description/>
  <cp:keywords/>
  <dc:language>en-US</dc:language>
  <cp:lastModifiedBy>user</cp:lastModifiedBy>
  <cp:lastPrinted>2009-10-22T16:15:00Z</cp:lastPrinted>
  <dcterms:modified xsi:type="dcterms:W3CDTF">2009-10-23T05:22:00Z</dcterms:modified>
  <cp:revision>10</cp:revision>
  <dc:subject/>
  <dc:title>Согласовано:</dc:title>
</cp:coreProperties>
</file>