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44 от 26.10.2009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установке вибропрессованного бортового  камня в Мотовилихинском районе г.Перми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</w:t>
      </w:r>
      <w:r>
        <w:rPr>
          <w:rFonts w:cs="Times New Roman" w:ascii="Times New Roman" w:hAnsi="Times New Roman"/>
          <w:i/>
          <w:sz w:val="28"/>
          <w:szCs w:val="28"/>
        </w:rPr>
        <w:t>: с момента заключения контракта до 25 ноября 2009 г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499 125,84 рубл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ъем работ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500 п.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lineRule="auto" w:line="240"/>
        <w:ind w:left="372"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став выполняемых работ: 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1"/>
        <w:gridCol w:w="992"/>
        <w:gridCol w:w="215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грунта в 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о основания из щебня фракцией 20-40 мм не ниже М8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2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ка вибропрессованного бортового камня, марки       БР 100.30.18. с устройством бетонной опалу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злив вяжущи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8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о покрытия толщиной 5 см из горячих асфальтобетонных смесей плотных мелкозернистых типа Б, марки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возка на полигон ТБО для захоранения строительного мусора и гру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,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ические характеристики вибропрессованного бортового камн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ктическая отпускная прочность кг/с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менее 3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розостойк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поглащение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 бортового кам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рый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ловия выполнения работ: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 Перечень объектов по установке вибропрессованного бортового камня в обязательном порядке выдается Заказчиком и согласовывается Подрядчиком с Заказчиком в письменном вид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я №2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аждение мест производства работ по ремонту производится в соответствии с требованиями ГОСТ, СНиП, «Правил благоустройства и содержания территории города Перми»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 Выполненные работы предъявляются заказчику по факту выполненного объема ремонта с предоставлением фотодокументов, схем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2.                          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установке вибропрессованного бортового камня – 60 месяцев со дня подписания акта выполненных работ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8. Оценка качества выполняемых работ и условия снижения стоимости работ по установке вибропрессованного бортового камня производятся согласно приложению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1</w:t>
      </w:r>
    </w:p>
    <w:p>
      <w:pPr>
        <w:pStyle w:val="Normal"/>
        <w:spacing w:lineRule="auto" w:line="240"/>
        <w:ind w:left="424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  <w:szCs w:val="20"/>
        </w:rPr>
        <w:t>к техническому заданию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ценка качества выполняемых работ и условия снижения стоимости работ:</w:t>
      </w:r>
    </w:p>
    <w:p>
      <w:pPr>
        <w:pStyle w:val="Normal"/>
        <w:spacing w:lineRule="auto" w:line="240"/>
        <w:ind w:right="566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left="-426" w:firstLine="426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установке вибропрессованного бортового камня в Мотовилихинском районе города Перми 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благоустройства и 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26"/>
        <w:gridCol w:w="27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 каче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щебня по марке, указанным в техническом зада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блюдение прямолинейности бортового камня в плане и профил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-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 за каждые сутки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есоответствие бортового камня по прочности, морозостойкости, водопоглащению, цвет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- 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асфальтобетонного покрытия по марке, тип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плотнен слой основания из щебня по результатам визуального осмот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асфальтобетонной смеси без обработки стенок и основания вяжущими материалам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 за каждые сутки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ечень нормативны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89"/>
        <w:gridCol w:w="1990"/>
        <w:gridCol w:w="483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65-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бетонные и железобетонные бортовые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44:00Z</dcterms:created>
  <dc:creator>-</dc:creator>
  <dc:description/>
  <cp:keywords/>
  <dc:language>en-US</dc:language>
  <cp:lastModifiedBy>user</cp:lastModifiedBy>
  <cp:lastPrinted>2009-10-23T11:38:00Z</cp:lastPrinted>
  <dcterms:modified xsi:type="dcterms:W3CDTF">2009-10-23T08:45:00Z</dcterms:modified>
  <cp:revision>3</cp:revision>
  <dc:subject/>
  <dc:title/>
</cp:coreProperties>
</file>