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№ ___,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установке вибропрессованного бортового кам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» 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Устава,</w:t>
      </w:r>
      <w:r>
        <w:rPr>
          <w:sz w:val="22"/>
          <w:szCs w:val="22"/>
        </w:rPr>
        <w:t xml:space="preserve"> с одной стороны, и _____________________________________,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директора ________________________________________, действующего на основании  Устава, 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1. На основании результатов проведенного запроса котировок цен № ___ от ________ года  (протокол № ___ от __________ года)  Заказчик поручает, а Подрядчик обязуется выполнить работы по установке вибропрессованного бортового камня в   Мотовилихинском районе г.Перми  в соответствии с приложением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ложение № 1 – состав работ, технические характеристики  и условия выполнения работ по установке вибропрессованного бортового камня  в Мотовилихинском районе г.Пер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ложение № 2 – оценка качества выполняемых работ и условия снижения стоимости работ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3 – перечень нормативны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4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>-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2"/>
          <w:szCs w:val="22"/>
        </w:rPr>
        <w:t>локальный сметный расчет</w:t>
      </w:r>
      <w:r>
        <w:rPr>
          <w:sz w:val="22"/>
          <w:szCs w:val="22"/>
        </w:rPr>
        <w:t>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форма донесен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2. Окончание производства работ: 25.11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2"/>
          <w:szCs w:val="22"/>
        </w:rPr>
        <w:t>3.1. Стоимость работ составляет _______________________________________ рублей, в т.ч. НДС 18%  _________________, 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>
          <w:sz w:val="22"/>
          <w:szCs w:val="22"/>
        </w:rPr>
        <w:t>3.3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 по 25.11.09 после подписания сторонами акта выполненных работ (ф.КС-2)  и справки о стоимости выполненных работ и затрат (ф.КС-3) и предоставления счета-фактуры в течение 10 банковских дн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6. Работы по настоящему контракту финансируются из бюджета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Гарантийные обязательства на выполненные работы устанавливаются сроком  60 месяцев с момента их приемки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 являют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В случае обнаружения дефектов и недостатков при приемке работ, Заказчик поручает Подрядчику в течение суток устранить дефекты и недостат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оизвод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2"/>
          <w:szCs w:val="22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Подрядчика</w:t>
      </w:r>
    </w:p>
    <w:p>
      <w:pPr>
        <w:pStyle w:val="Normal"/>
        <w:jc w:val="both"/>
        <w:rPr/>
      </w:pPr>
      <w:r>
        <w:rPr>
          <w:sz w:val="22"/>
          <w:szCs w:val="22"/>
        </w:rPr>
        <w:t>6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6.2. Подрядчик назначает уполномоченных представителей, имеющих право подписания, форм отчетности (актов выполненных работ, КС-3)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6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6.4. Регулярно производить осмотр объектов, фиксировать обнаруженные дефекты в журнале осмотра, незамедлительно (в течение 2 часов с момента обнаружения) информировать Заказчика, обеспечивать ликвидацию повреждений объекта, угрожающих безопасности движения транспорта и людей, в случае необходимости устанавливать соответствующие знаки и ограждения и в установленном порядке сдавать выполненные работы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6.6. Обеспечить беспрепятственный доступ к объекту производства работ уполномоченного представителя Заказчика в течение всего 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6.8. В случае несогласия Подрядчика с претензиями Заказчика, Подрядчик вправе организовать комиссионный выход и обследование  текущего ремонта с привлечением представителя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6.9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6.10. Подрядчик обязан обеспечить участие  представителя Подрядчика на всех совещаниях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6.11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 сторон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8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/>
      </w:pPr>
      <w:r>
        <w:rPr>
          <w:sz w:val="22"/>
          <w:szCs w:val="22"/>
        </w:rPr>
        <w:t>8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2"/>
          <w:szCs w:val="22"/>
        </w:rPr>
        <w:t>8.5.1. За просрочку сроков сдачи работ, в том числе промежуточных, Заказчик удерживает с Подрядчика неустойку в размере 1% от объема невыполненных работ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8.5.2. За просрочку сроков устранения дефектов Заказчик удерживает с Подрядчика неустойку в размере 1% от  объема некачественно выполненных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8.5.3.  За не устранение выявленных дефектов и недостатков на объекте производства работ, зафиксированных в предписании,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зить стоимость работ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>8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2"/>
          <w:szCs w:val="22"/>
        </w:rPr>
        <w:t>8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9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 Разрешение споров между сторонами</w:t>
      </w:r>
    </w:p>
    <w:p>
      <w:pPr>
        <w:pStyle w:val="Normal"/>
        <w:jc w:val="both"/>
        <w:rPr/>
      </w:pPr>
      <w:r>
        <w:rPr>
          <w:sz w:val="22"/>
          <w:szCs w:val="22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1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/>
      </w:pPr>
      <w:r>
        <w:rPr>
          <w:sz w:val="22"/>
          <w:szCs w:val="22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2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12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</w:t>
      </w:r>
      <w:r>
        <w:rPr/>
        <w:t>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4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лице 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2009г.</w:t>
            </w:r>
          </w:p>
        </w:tc>
      </w:tr>
    </w:tbl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_________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Style33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бот, технические характеристики и условия выполнения работ по установке вибропрессованного бортового камня в Мотовилихинском районе г.Перми</w:t>
      </w:r>
    </w:p>
    <w:p>
      <w:pPr>
        <w:pStyle w:val="Normal"/>
        <w:ind w:left="6372" w:right="113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21"/>
        <w:gridCol w:w="992"/>
        <w:gridCol w:w="2159"/>
      </w:tblGrid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д. из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ъем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грунта в 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основания из щебня фракцией 20-40 мм не ниже М8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вибропрессованного бортового камня, марки       БР 100.30.18. с устройством бетонной опалу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лив вяжущих матери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окрытия толщиной 5 см из горячих асфальтобетонных смесей плотных мелкозернистых типа Б, марки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возка на полигон ТБО для захоранения строительного мусора и гру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ические характеристики вибропрессованного бортового камня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ктическая отпускная прочность кг/с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менее 3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орозостойкость,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допоглащение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вет бортового кам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еры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  <w:u w:val="single"/>
        </w:rPr>
        <w:t>Условия выполнения работ: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1. Перечень объектов по установке вибропрессованного бортового камня в обязательном порядке выдается Заказчиком и согласовывается Подрядчиком с Заказчиком в письменном вид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 3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граждение мест производства работ по ремонту производится в соответствии с требованиями ГОСТ, СНиП, «Правил благоустройства и содержания территории города Перми»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4. Выполненные работы предъявляются заказчику по факту выполненного объема ремонта с предоставлением фотодокументов, схем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я нормативных документов Приложение № 3.                          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установке вибропрессованного бортового камня – 60 месяцев со дня подписания акта выполненных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8. Оценка качества выполняемых работ и условия снижения стоимости работ по установке вибропрессованного бортового камня производятся согласно приложению №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right="113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6372" w:right="113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П</w:t>
      </w:r>
      <w:r>
        <w:rPr>
          <w:sz w:val="24"/>
          <w:szCs w:val="24"/>
        </w:rPr>
        <w:t>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    от 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ценка качества выполняемых работ 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ия снижения стоимости рабо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56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426" w:firstLine="426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установке вибропрессованного бортового камня в Мотовилихинском районе города Перми 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благоустройства и 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326"/>
        <w:gridCol w:w="271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качеств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щебня по марке, указанным в техническом задан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блюдение прямолинейности бортового камня в плане и профил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за каждые сутки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бортового камня по прочности, морозостойкости, водопоглащению, цвет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асфальтобетонного покрытия по марке, тип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плотнен слой основания из щебня по результатам визуального осмотр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асфальтобетонной смеси на не очищенное от мусора и грязи основани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асфальтобетонной смеси без обработки стенок и основания вяжущими материалам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 за каждые сутки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/>
        <w:t xml:space="preserve">             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    от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ечень нормативных докумен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89"/>
        <w:gridCol w:w="1990"/>
        <w:gridCol w:w="483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65-9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ни бетонные и железобетонные бортовые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12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241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 __________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о случаях нанесения ущерба вибропрессованному бортовому камн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отовилихинском районе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20" w:top="776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32"/>
      <w:szCs w:val="32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1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32">
    <w:name w:val="Текст примечания"/>
    <w:basedOn w:val="Normal"/>
    <w:qFormat/>
    <w:pPr/>
    <w:rPr/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2"/>
    <w:next w:val="12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4">
    <w:name w:val="Верхний колонтитул1"/>
    <w:basedOn w:val="12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58:00Z</dcterms:created>
  <dc:creator>Диев</dc:creator>
  <dc:description/>
  <cp:keywords/>
  <dc:language>en-US</dc:language>
  <cp:lastModifiedBy>1</cp:lastModifiedBy>
  <cp:lastPrinted>2009-10-23T15:00:00Z</cp:lastPrinted>
  <dcterms:modified xsi:type="dcterms:W3CDTF">2009-10-26T09:58:00Z</dcterms:modified>
  <cp:revision>2</cp:revision>
  <dc:subject/>
  <dc:title>Согласовано:</dc:title>
</cp:coreProperties>
</file>