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2</w:t>
      </w:r>
      <w:r>
        <w:rPr>
          <w:sz w:val="24"/>
          <w:lang w:val="en-US"/>
        </w:rPr>
        <w:t>8</w:t>
      </w:r>
      <w:r>
        <w:rPr>
          <w:sz w:val="24"/>
        </w:rPr>
        <w:t xml:space="preserve"> от 26.</w:t>
      </w:r>
      <w:r>
        <w:rPr>
          <w:sz w:val="24"/>
          <w:lang w:val="en-US"/>
        </w:rPr>
        <w:t>10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текущему ремонту внутриквартальных проездов на территории Свердловского района г. Перми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лмыгин Р.В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 xml:space="preserve">по текущему ремонту внутриквартальных проездов на территории Свердловского района г. Перм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9 949 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в течение  10 дней с момента заключения  муниципального контракта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ул.Вижайская, 24, ул.Г.Хасана,91 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06 ноября 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 (КС-2), справки о стоимости выполненных работ  и затрат (КС-3), акта о приемке  на полигон ТБО отходов, акты контрольных проверок и оценки качества, счет, счет-фактура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46:00Z</dcterms:created>
  <dc:creator>us2051</dc:creator>
  <dc:description/>
  <cp:keywords/>
  <dc:language>en-US</dc:language>
  <cp:lastModifiedBy>us2051</cp:lastModifiedBy>
  <cp:lastPrinted>2009-09-26T13:17:00Z</cp:lastPrinted>
  <dcterms:modified xsi:type="dcterms:W3CDTF">2009-10-26T03:53:00Z</dcterms:modified>
  <cp:revision>8</cp:revision>
  <dc:subject/>
  <dc:title>Извещение №  1  от              г</dc:title>
</cp:coreProperties>
</file>