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0</w:t>
      </w:r>
    </w:p>
    <w:p>
      <w:pPr>
        <w:pStyle w:val="Normal"/>
        <w:jc w:val="center"/>
        <w:rPr>
          <w:b/>
          <w:b/>
        </w:rPr>
      </w:pPr>
      <w:r>
        <w:rPr/>
        <w:t xml:space="preserve">рассмотрения и оценки котировочных заявок на </w:t>
      </w:r>
      <w:r>
        <w:rPr>
          <w:b/>
        </w:rPr>
        <w:t>«Выполнение работ по содержанию мест массового отдыха жителей в Мотовилихинском районе г. Перми (Парк по ул. Гашкова)»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ab/>
        <w:t xml:space="preserve">  26 октября 2009 год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>
          <w:color w:val="FF9900"/>
        </w:rPr>
        <w:t xml:space="preserve">        </w:t>
      </w:r>
      <w:r>
        <w:rPr/>
        <w:t>1.1. Председатель комиссии:</w:t>
      </w:r>
    </w:p>
    <w:p>
      <w:pPr>
        <w:pStyle w:val="Normal"/>
        <w:jc w:val="both"/>
        <w:rPr/>
      </w:pPr>
      <w:r>
        <w:rPr/>
        <w:t>Ситкин Павел Иванович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Заместитель председателя комиссии:</w:t>
      </w:r>
    </w:p>
    <w:p>
      <w:pPr>
        <w:pStyle w:val="Normal"/>
        <w:jc w:val="both"/>
        <w:rPr/>
      </w:pPr>
      <w:r>
        <w:rPr/>
        <w:t>Старков Алексей Викторович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4.  Секретарь:             </w:t>
      </w:r>
    </w:p>
    <w:p>
      <w:pPr>
        <w:pStyle w:val="Normal"/>
        <w:jc w:val="both"/>
        <w:rPr/>
      </w:pPr>
      <w:r>
        <w:rPr/>
        <w:t>Курбанов Илья Рамил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именование предмета запроса котировок: «Выполнение работ по содержанию мест массового отдыха жителей в Мотовилихинском районе г. Перми (Парк по ул. Гашкова)» (извещение о проведении запроса котировок № 60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13 октября 2009 го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3. Максимальная цена муниципального контракта: 405000 (Четыреста пять тысяч) руб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        </w:t>
      </w:r>
    </w:p>
    <w:tbl>
      <w:tblPr>
        <w:tblW w:w="989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1423"/>
        <w:gridCol w:w="1080"/>
        <w:gridCol w:w="1260"/>
        <w:gridCol w:w="1554"/>
        <w:gridCol w:w="1440"/>
        <w:gridCol w:w="1517"/>
      </w:tblGrid>
      <w:tr>
        <w:trPr>
          <w:trHeight w:val="1577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оположение объекта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щая площадь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а, м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оимость содержания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чистка газона от мусора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туары в зимний период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итарная прочистка деревьев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ка аварийных деревьев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рк по ул. Гашков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5 000,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1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30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1.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Требования: лицензия на деятельность по сбору, использованию, обезвреживанию, транспортировке, размещению, опасных отходов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о производства работ: с момента заключения муниципального контракта</w:t>
      </w:r>
    </w:p>
    <w:p>
      <w:pPr>
        <w:pStyle w:val="Normal"/>
        <w:rPr>
          <w:b/>
          <w:b/>
        </w:rPr>
      </w:pPr>
      <w:r>
        <w:rPr/>
        <w:t>Окончание производства работ: 20.12.2009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5.2. Оплата выполненных работ будет произведена безналичным перечислением  денежных средств в течение 20 дней с момента подписания акта о приемке выполненных работ (форма КС-2), счет-фактуры, справки о стоимости выполненных работ и затрат (форма КС-3).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5.3. Цена работ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срока подачи котировочных заявок (до 17-00 часов 23 октября 2009 г.) поступило 6 (шесть) котировочных заявок, что зафиксировано в журнале регистрации № 60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4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52"/>
        <w:gridCol w:w="1925"/>
        <w:gridCol w:w="24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60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нытко Владимир Викторо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рофирма Элита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МФ «Спарго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ОС-сервис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Першинова Елена Александро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Чистый двор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</w:t>
      </w:r>
    </w:p>
    <w:p>
      <w:pPr>
        <w:pStyle w:val="Heading1"/>
        <w:rPr/>
      </w:pPr>
      <w:r>
        <w:rPr>
          <w:b w:val="false"/>
        </w:rPr>
        <w:t xml:space="preserve">           </w:t>
      </w:r>
      <w:r>
        <w:rPr>
          <w:b w:val="false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8.1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10"/>
        <w:gridCol w:w="449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61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грофирма Элита»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тировочной заявке участника отсутствует декларирование согласно 209-ФЗ.</w:t>
            </w:r>
          </w:p>
        </w:tc>
      </w:tr>
      <w:tr>
        <w:trPr>
          <w:trHeight w:val="61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Чистый двор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тировочной заявке участника отсутствует декларирование согласно 209-ФЗ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 ООО МФ «Спарго» и составила 325000 (Триста двадцать пять тысяч) рублей.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10.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firstLine="708"/>
        <w:rPr/>
      </w:pPr>
      <w:r>
        <w:rPr/>
        <w:t>10.1.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>ООО МФ «Спарго»</w:t>
      </w:r>
    </w:p>
    <w:p>
      <w:pPr>
        <w:pStyle w:val="Normal"/>
        <w:jc w:val="both"/>
        <w:rPr/>
      </w:pPr>
      <w:r>
        <w:rPr/>
        <w:t>Фактический (почтовый) адрес: 614058, г. Пермь, ул. 9-ое января, 16.</w:t>
      </w:r>
    </w:p>
    <w:p>
      <w:pPr>
        <w:pStyle w:val="Normal"/>
        <w:jc w:val="both"/>
        <w:rPr/>
      </w:pPr>
      <w:r>
        <w:rPr/>
        <w:t>Цена муниципального контракта – 325000 (Триста двадцать пять тысяч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ИП Першинова Елена Александровна </w:t>
      </w:r>
    </w:p>
    <w:p>
      <w:pPr>
        <w:pStyle w:val="Normal"/>
        <w:rPr/>
      </w:pPr>
      <w:r>
        <w:rPr/>
        <w:t>Фактический (почтовый) адрес: 614089, г. Пермь, ул. Балхашская, 73.</w:t>
      </w:r>
    </w:p>
    <w:p>
      <w:pPr>
        <w:pStyle w:val="Normal"/>
        <w:jc w:val="both"/>
        <w:rPr/>
      </w:pPr>
      <w:r>
        <w:rPr/>
        <w:t>Цена муниципального контракта – 330000 (Триста тридцать тысяч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:                                                     __________________/П.И. Ситкин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                                 _________________/А.В. Старков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________________/И.Р. Курбанов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6:45:00Z</dcterms:created>
  <dc:creator>pc130205</dc:creator>
  <dc:description/>
  <dc:language>en-US</dc:language>
  <cp:lastModifiedBy>131901</cp:lastModifiedBy>
  <cp:lastPrinted>2009-10-02T15:42:00Z</cp:lastPrinted>
  <dcterms:modified xsi:type="dcterms:W3CDTF">2009-10-26T06:45:00Z</dcterms:modified>
  <cp:revision>58</cp:revision>
  <dc:subject/>
  <dc:title>ПРОТОКОЛ № 46</dc:title>
</cp:coreProperties>
</file>