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6» октября 2009 г. № 58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кладка линолеума антистатического в помещениях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>выполнение работ по строительству поликлиники, расположенной по адресу ул.Макаренко, 21 (укладка линолеума антистатического в помещениях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указанных в прилагаемой спецификации (Приложение № 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>начало – в течении 3-х дней со дня подписания контракта;   окончание – 01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167 303,89 (Сто шестьдесят семь тысяч триста три   рубля  89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30 окт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9-10-22T11:32:00Z</cp:lastPrinted>
  <dcterms:modified xsi:type="dcterms:W3CDTF">2009-10-24T05:55:00Z</dcterms:modified>
  <cp:revision>145</cp:revision>
  <dc:subject/>
  <dc:title/>
</cp:coreProperties>
</file>