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26» октября 2009 г. № 59-0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____ 2009 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rPr/>
      </w:pPr>
      <w:r>
        <w:rPr>
          <w:sz w:val="24"/>
          <w:szCs w:val="24"/>
        </w:rPr>
        <w:t>Наименование участника размещения заказа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/факс: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4"/>
          <w:szCs w:val="24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Место жительства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./факс___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 xml:space="preserve">Муниципальное учреждение здравоохранения «Городская клиническая больница № 6»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зучив Извещение от «26» октября 2009 г. № 59-09 о проведении запроса котировок, 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ение работ по строительству поликлиники, расположенной по адресу ул.Макаренко, 21 (устройство плинту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лагаемая цена выполненных работ  по строительству поликлиники, расположенной по адресу ул.Макаренко, 21 (устройство плинтусо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ет ______________________ рублей и включает в себя  </w:t>
      </w:r>
      <w:r>
        <w:rPr>
          <w:color w:val="000000"/>
          <w:sz w:val="24"/>
          <w:szCs w:val="24"/>
        </w:rPr>
        <w:t>все расходы по выполнению работ</w:t>
      </w:r>
      <w:r>
        <w:rPr>
          <w:sz w:val="24"/>
          <w:szCs w:val="24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учае признания победителем запроса котировки _______________________________________</w:t>
      </w: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наименование организации, Ф.И.О. предпринимателя)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ен (на, но) исполнить условия контракта, указанные в Извещении о проведении запроса котировок. 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___            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(печать, подпись)                                                         (ФИО)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ysa</cp:lastModifiedBy>
  <cp:lastPrinted>2008-09-23T10:29:00Z</cp:lastPrinted>
  <dcterms:modified xsi:type="dcterms:W3CDTF">2009-10-24T06:02:00Z</dcterms:modified>
  <cp:revision>59</cp:revision>
  <dc:subject/>
  <dc:title/>
</cp:coreProperties>
</file>