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8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 xml:space="preserve">на </w:t>
      </w:r>
      <w:r>
        <w:rPr>
          <w:b/>
          <w:bCs/>
        </w:rPr>
        <w:t>выполнение работ по  прочистке объектов ливневой канализац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26» октя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2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4 по вскрытию конвертов с заявками на участие </w:t>
      </w:r>
      <w:r>
        <w:rPr/>
        <w:t>в конкурсе на выполнение работ по  прочистке объектов ливневой канализации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210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Кавитон», Копач К.А., первый заместитель директора, доверенность № 25 от 01.10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Пневматик», Першин И.Л., начальник участка, доверенность № 7 от 23.10.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по  прочистке объектов ливневой канализации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1 998 827,95 рублей.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 не более 40 календарных дней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73 от 25 сент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5 сентября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внесении изменений в извещение и конкурсную документацию было опубликовано в «Официальном бюллетене органов местного самоуправления муниципального образования город Пермь» № 75 от 02 октября 2009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8 сентября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были представлены 2 (два) запечатанных конверта.          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 подан 1 (один) запечатанный конверт. Изменений заявок на участие в конкурсе не поступило, ни одна заявка не была отозван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членом</w:t>
      </w:r>
      <w:r>
        <w:rPr>
          <w:bCs/>
          <w:sz w:val="24"/>
          <w:szCs w:val="24"/>
        </w:rPr>
        <w:t xml:space="preserve"> комиссии Самсоновой Е.Г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6:00Z</dcterms:created>
  <dc:creator>ump15</dc:creator>
  <dc:description>пр № 125К/2/1 от 02.09.08 +</dc:description>
  <cp:keywords/>
  <dc:language>en-US</dc:language>
  <cp:lastModifiedBy>СОК</cp:lastModifiedBy>
  <cp:lastPrinted>2009-10-26T15:11:00Z</cp:lastPrinted>
  <dcterms:modified xsi:type="dcterms:W3CDTF">2009-10-26T11:14:00Z</dcterms:modified>
  <cp:revision>99</cp:revision>
  <dc:subject/>
  <dc:title>ПРОТОКОЛ № 01/03-07</dc:title>
</cp:coreProperties>
</file>