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Cs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Извещению о проведении запроса котировок                                                                                                                                    № 14 от «27» октября 2009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установке недостающих ограждений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тановочных комплексах Индустриальн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left="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выполняемых работ: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-Копание ям (шаг стоек 2м);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-Установка металлических стоек;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-Бетонирование;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-Установка стальных элементов;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-Окраска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в течение 3 календарных дней с момента заключения муниципального контракта.</w:t>
      </w:r>
    </w:p>
    <w:p>
      <w:pPr>
        <w:pStyle w:val="Normal"/>
        <w:ind w:left="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выполнения работ: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, Индустриальный район.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выполняться на объектах согласно прилагаемому перечню.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279" w:hRule="atLeast"/>
        </w:trPr>
        <w:tc>
          <w:tcPr>
            <w:tcW w:w="9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  <w:u w:val="single"/>
              </w:rPr>
              <w:t>Перечень остановочных комплексов на территории Индустриального района г. Перми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4328"/>
        <w:gridCol w:w="1109"/>
      </w:tblGrid>
      <w:tr>
        <w:trPr>
          <w:trHeight w:val="7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tbl>
            <w:tblPr>
              <w:tblW w:w="9240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"/>
              <w:gridCol w:w="3121"/>
              <w:gridCol w:w="4254"/>
              <w:gridCol w:w="1414"/>
            </w:tblGrid>
            <w:tr>
              <w:trPr>
                <w:trHeight w:val="280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лица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становка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ичество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Встречная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Энергетик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eastAsia="Calibri" w:cs="Times New Roman CYR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Calibri" w:cs="Times New Roman CYR" w:ascii="Times New Roman CYR" w:hAnsi="Times New Roman CYR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3"/>
                      <w:szCs w:val="23"/>
                    </w:rPr>
                  </w:pPr>
                  <w:r>
                    <w:rPr>
                      <w:rFonts w:cs="Times New Roman CYR" w:ascii="Times New Roman CYR" w:hAnsi="Times New Roman CYR"/>
                      <w:sz w:val="23"/>
                      <w:szCs w:val="23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Грязелечебница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Мира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Дворец им. Гагарина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eastAsia="Calibri" w:cs="Times New Roman CYR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Calibri" w:cs="Times New Roman CYR" w:ascii="Times New Roman CYR" w:hAnsi="Times New Roman CYR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3"/>
                      <w:szCs w:val="23"/>
                    </w:rPr>
                  </w:pPr>
                  <w:r>
                    <w:rPr>
                      <w:rFonts w:cs="Times New Roman CYR" w:ascii="Times New Roman CYR" w:hAnsi="Times New Roman CYR"/>
                      <w:sz w:val="23"/>
                      <w:szCs w:val="23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Ул. Советской Армии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eastAsia="Calibri" w:cs="Times New Roman CYR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Calibri" w:cs="Times New Roman CYR" w:ascii="Times New Roman CYR" w:hAnsi="Times New Roman CYR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3"/>
                      <w:szCs w:val="23"/>
                    </w:rPr>
                  </w:pPr>
                  <w:r>
                    <w:rPr>
                      <w:rFonts w:cs="Times New Roman CYR" w:ascii="Times New Roman CYR" w:hAnsi="Times New Roman CYR"/>
                      <w:sz w:val="23"/>
                      <w:szCs w:val="23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 Ул. Леонова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оссе Космонавтов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Б. Савино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Крохово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Ясыри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Ванюки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Песьянка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Хмели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Красава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Совхозная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Школа 107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Дениса Давыдова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Нефтяник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Ул. Леонова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Ул. Одоевского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Больничный городок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Ул. 9 Мая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Гознак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Карпинского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Ул. Левченко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Ул. Декабристов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Ераничи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Школа № 3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Авиагородок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Роща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Авиаучилище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Аэропорт Бахаревка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Стахановская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Ул. Стахановская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Ул. Снайперов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Ул. Баумана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Братьев Игнатовых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Больничный городок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оллейбусное кольцо № 2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Разворотное кольцо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В-Муллинская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Верхние Муллы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Промышленная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Ключевая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Верхнемуллинская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Первомайская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Тепличный комбинат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Гамовский тракт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мовский тракт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Проходная №9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Мичуринские сады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Проходная №12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Геологов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Школа №136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Энергетиков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Автопарк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Свиязева</w:t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Поликлиника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Микрорайон Нагорный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Лицей № 3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По требованию"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 ПО ИНДУСТРИАЛЬНОМУ РАЙОНУ: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7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</w:tr>
      <w:tr>
        <w:trPr>
          <w:trHeight w:val="7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5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Calibri" w:cs="Times New Roman CYR"/>
                <w:sz w:val="23"/>
                <w:szCs w:val="23"/>
              </w:rPr>
            </w:pPr>
            <w:r>
              <w:rPr>
                <w:rFonts w:eastAsia="Calibri"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9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47:00Z</dcterms:created>
  <dc:creator>Татьяна</dc:creator>
  <dc:description/>
  <cp:keywords/>
  <dc:language>en-US</dc:language>
  <cp:lastModifiedBy>Татьяна</cp:lastModifiedBy>
  <dcterms:modified xsi:type="dcterms:W3CDTF">2009-10-26T09:48:00Z</dcterms:modified>
  <cp:revision>2</cp:revision>
  <dc:subject/>
  <dc:title/>
</cp:coreProperties>
</file>