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рганизацию и проведение культурно-тематического мероприятия «Оазисы Мотовилих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рок  оказания услуг: с момента заключения муниципального контракта по 30.11.2009 г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Место оказания услуг: </w:t>
      </w:r>
      <w:r>
        <w:rPr>
          <w:sz w:val="20"/>
          <w:szCs w:val="20"/>
        </w:rPr>
        <w:t xml:space="preserve">общественный центр микрорайона «Городские горки» по адресу Б. Гагарина 58в. 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казание услуг по организации и проведению культурно-тематического мероприятия «Оазисы Мотовилихи» должно включать в себя следующие требования: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1. В рамках проведения культурно-тематического мероприятия обязательная организация проведения конкурса на лучший эскиз по декоративному оформлению клумб «Оазисы Мотовилихи»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2. Главной целью конкурса является преображение внешнего вида Мотовилихинского района:- газон перед торговым центром «Гудвин» - ул. Уральская 63;- газон перед торговым центром «Лайнер» на пересечении ул. Революции и бульвара Гагарина;- газон перед торговым центром «Кит» - ул. Крупской 79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 Для привлечения участников конкурса, обязательная организация распространения Положения об участии в конкурсе на лучший эскиз по декоративному оформлению клумб "Оазисы Мотовилихи" (Средства массовой информации (газеты, журналы, интернет), Пермский государственный институт искусства и культуры, Пермская сельскохозяйственная академия имени Д.Н. Прянишникова, Пермский государственный технический университет – строительный факультет, Российская академия живописи, ваяния и зодчества, филиал в г. Перми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 Организация приема заявок на  участие в конкурсе, с дальнейшим предоставлением Заказчику, согласно Положению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5. Приобретение призов для награждения участников конкурса (6 человек) з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места на сумму не менее 7600 рублей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Приобретение дипломов в количестве  9 (девяти штук)  для награждения участников конкурса з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места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7. Для организации подведения итогов конкурса необходимо провести культурно-тематическую программу. Место проведения: общественный центр микрорайона «Городские горки».  </w:t>
      </w:r>
    </w:p>
    <w:p>
      <w:pPr>
        <w:pStyle w:val="Normal"/>
        <w:jc w:val="both"/>
        <w:rPr/>
      </w:pPr>
      <w:r>
        <w:rPr>
          <w:sz w:val="20"/>
          <w:szCs w:val="20"/>
        </w:rPr>
        <w:t>8. Открытие мероприятия, посвященное подведению итогов конкурса официальными лицами представителями администрации города, района, депутатами ПГД и ЗС, руководителями торговых центров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9. На мероприятие, посвященное  подведению итогов конкурса, обязательное приглашение всех участников конкурс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10. Создание оригинального сценария, способного привлечь внимание данную зрительскую аудиторию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 Обеспечение работы профессионального ведущего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2. Обеспечение участия на мероприятии, посвященного подведению итогов конкурса, не менее четырех творческих коллективов Мотовилихинского района и города Перми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12  Продолжительность мероприятия по подведению итогов конкурса  не менее 2 часов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3 Художественное оформление зрительного зала и фойе, согласно общей тематической концепци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 Техническое обеспечение мероприятия (предоставление звукового оборудования мощностью не менее 1 кВт с полным комплектом аппаратуры, предоставление не менее 2-х радиомикрофонов, трансляция высококачественных фонограмм).</w:t>
      </w:r>
    </w:p>
    <w:p>
      <w:pPr>
        <w:pStyle w:val="Normal"/>
        <w:jc w:val="both"/>
        <w:rPr/>
      </w:pPr>
      <w:r>
        <w:rPr>
          <w:sz w:val="20"/>
          <w:szCs w:val="20"/>
        </w:rPr>
        <w:t>11 Обеспечение полной готовности места оказания услуг за 30 минут до начала мероприятий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12 Освещение мероприятия, после его проведения  в СМИ города Перм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13 Предоставление текстового и финансового отчетов, не позднее 3-х дней после проведения мероприятий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14 Транспортные расходы за счёт Исполнител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5 Обязательное предоставление фото и видеоматериалов на электронном носителе продолжительностью не менее 30 мин., а также в распечатанном виде с обязательным включением общих планов каждого мероприятия (не менее 10 шт.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2">
    <w:name w:val="text2"/>
    <w:basedOn w:val="Normal"/>
    <w:qFormat/>
    <w:pPr>
      <w:spacing w:before="300" w:after="280"/>
      <w:ind w:left="300" w:right="300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Text">
    <w:name w:val="text"/>
    <w:basedOn w:val="Normal"/>
    <w:qFormat/>
    <w:pPr>
      <w:spacing w:before="300" w:after="280"/>
      <w:ind w:left="300" w:right="300" w:hanging="0"/>
      <w:jc w:val="both"/>
      <w:textAlignment w:val="baseline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31:00Z</dcterms:created>
  <dc:creator>Киселева</dc:creator>
  <dc:description/>
  <dc:language>en-US</dc:language>
  <cp:lastModifiedBy>131901</cp:lastModifiedBy>
  <dcterms:modified xsi:type="dcterms:W3CDTF">2009-10-26T13:56:00Z</dcterms:modified>
  <cp:revision>6</cp:revision>
  <dc:subject/>
  <dc:title>Техническое задание  </dc:title>
</cp:coreProperties>
</file>