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32А/2/1</w:t>
      </w:r>
    </w:p>
    <w:p>
      <w:pPr>
        <w:pStyle w:val="TextBody"/>
        <w:jc w:val="center"/>
        <w:rPr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>на выполнение работ по текущему ремонту                                      проезжей части дорог Индустриального района г. Перми                                                                                                                    для МБУ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«27» октября 2009 года</w:t>
        <w:br/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текущему ремонту проезжей части дорог Индустриальн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текущему ремонту проезжей части дорог Индустриальн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>
          <w:color w:val="000000"/>
        </w:rPr>
        <w:t>1 325 343 (один миллион триста двадцать пять тысяч триста сорок три) рубля 82 копей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5528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пецдорсерви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г. Пермь, ул. Веселая, д.1, офис 11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трой-консалтин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7, а/я 762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тройка-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42, г. Пермь, ул. Охотников, 19-6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Основа-Плю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51, г. Пермь, ул. Уинская, 5-1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Кама-РД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г. Пермь, ул. Луначарского, 70/72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ермь-Благоустройств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г. Пермь, ул. Козьмы Минина, 12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МЕТАЛЛОКО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21, г. Пермь, ул. Степана Разина, 3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Т «Пермская ДПМК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65, г. Пермь, шоссе Космонавтов, 308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СВ колор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г. Пермь, ул. Встречная, 35а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Шувалов Евгений Викто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7000, г. Нытва, ул. Т. Самуэли, 10-4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ТехДорГрупп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г. Пермь, ул. Орджоникидзе, 57, офис 504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К «Русский проек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г. Пермь, ул. Орджоникидзе, 57, офис 5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106"/>
        <w:gridCol w:w="1535"/>
      </w:tblGrid>
      <w:tr>
        <w:trPr>
          <w:trHeight w:val="1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пецдор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трой-консалтин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тройка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Кама-Р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МЕТАЛЛОКО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Т «Пермская ДПМ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СВ кол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Шувалов Евгений Виктор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К «Русский про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 xml:space="preserve">Кириллова О.И.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 xml:space="preserve">Мулюкина Н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Макарова Т.Н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Татьяна</cp:lastModifiedBy>
  <cp:lastPrinted>2009-10-26T17:49:00Z</cp:lastPrinted>
  <dcterms:modified xsi:type="dcterms:W3CDTF">2009-10-26T12:51:00Z</dcterms:modified>
  <cp:revision>466</cp:revision>
  <dc:subject/>
  <dc:title>ПРОТОКОЛ № 01/03-07</dc:title>
</cp:coreProperties>
</file>