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№ </w:t>
      </w:r>
      <w:r>
        <w:rPr>
          <w:sz w:val="22"/>
          <w:szCs w:val="22"/>
        </w:rPr>
        <w:t>09/10/09 от 27.10.2009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 xml:space="preserve">на выполнение работ  </w:t>
      </w:r>
      <w:r>
        <w:rPr>
          <w:b/>
          <w:color w:val="000000"/>
          <w:sz w:val="22"/>
          <w:szCs w:val="22"/>
        </w:rPr>
        <w:t>по</w:t>
      </w:r>
      <w:r>
        <w:rPr>
          <w:b/>
          <w:sz w:val="22"/>
          <w:szCs w:val="22"/>
        </w:rPr>
        <w:t xml:space="preserve"> проектированию</w:t>
      </w:r>
      <w:r>
        <w:rPr>
          <w:b/>
          <w:sz w:val="24"/>
          <w:szCs w:val="24"/>
        </w:rPr>
        <w:t xml:space="preserve"> наружного освещения мест массового отдыха населения Кировского района г. Перми (городской пляж в границах ул. Астраханская – Оборонщиков)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64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№ </w:t>
            </w:r>
            <w:r>
              <w:rPr/>
              <w:t xml:space="preserve">п.п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Основные данные и треб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Основание для проект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Доведение до нормативного состояния мест массового отдыха у воды  населения Кировского района г. Пер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Строитель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Стадийность проект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Рабочая документация проек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Основные технико-экономические показател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Примерная протяженность сетей электроосвещения  320 мет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Основные требования к архитектурно-планировочному решению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Обозначить установку новых опор, прокладку  сети наружного освещения и пунктов питания на вновь прокладываемых участках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Типы опо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Железобетонные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Количество опор  по  проек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Типы светильник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ЖКУ (со стеклом), лампы ДНаТ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Количество светильников  по  проек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Питающая сет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Подключение сети наружного освещения  от ближайшей опоры наружного освещения по ул. Кировоградской в районе  дома  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Распределительная сет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Воздушно – кабельная сеть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Сечение кабеля определить проект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Особые условия проект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При разработке электротехнической части учесть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-затраты на технологическое подсоединение к сетям ОАО «Пермэнерго» согласно постановлению правления региональной энергетической комиссии Пермской области «Об установлении платы за технологическое присоединение к электрическим сетям ОАО «Пермэнерго»  от 28.04.08 г.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Основные требования к конструктивным решениям и материалам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</w:t>
            </w:r>
            <w:r>
              <w:rPr/>
              <w:t>Светильники в антивандальном исполнен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Объем проектн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1. Общие указания</w:t>
            </w:r>
          </w:p>
          <w:p>
            <w:pPr>
              <w:pStyle w:val="Normal"/>
              <w:spacing w:before="0" w:after="60"/>
              <w:rPr/>
            </w:pPr>
            <w:r>
              <w:rPr/>
              <w:t>2. Чертежи, схемы</w:t>
            </w:r>
          </w:p>
          <w:p>
            <w:pPr>
              <w:pStyle w:val="Normal"/>
              <w:spacing w:before="0" w:after="60"/>
              <w:rPr/>
            </w:pPr>
            <w:r>
              <w:rPr/>
              <w:t>3. Ведомости, спецификации</w:t>
            </w:r>
          </w:p>
          <w:p>
            <w:pPr>
              <w:pStyle w:val="Normal"/>
              <w:spacing w:before="0" w:after="60"/>
              <w:rPr/>
            </w:pPr>
            <w:r>
              <w:rPr/>
              <w:t>4. Локальный сметный расчёт (ТЕР)</w:t>
            </w:r>
          </w:p>
          <w:p>
            <w:pPr>
              <w:pStyle w:val="Normal"/>
              <w:spacing w:before="0" w:after="60"/>
              <w:rPr/>
            </w:pPr>
            <w:r>
              <w:rPr/>
              <w:t>5. Уточнение топоосновы для выполнения проектных рабо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Соглас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Со всеми заинтересованными службами города, обслуживающими надземные и подземные коммуник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Состав выдаваемых проектных материал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Проектные материалы (согласно СНИП 1.02.01.85.) в 4-х экземплярах в электронном виде и на бумажных носителях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Сроки выполнения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0 календарных дней с даты заключения</w:t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Директор МБУ  «Благоустройство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Кировского района»                                                                                   Т. В. Гнат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2:08:00Z</dcterms:created>
  <dc:creator>User</dc:creator>
  <dc:description/>
  <cp:keywords/>
  <dc:language>en-US</dc:language>
  <cp:lastModifiedBy>User</cp:lastModifiedBy>
  <dcterms:modified xsi:type="dcterms:W3CDTF">2009-10-27T04:31:00Z</dcterms:modified>
  <cp:revision>2</cp:revision>
  <dc:subject/>
  <dc:title>                                    Приложение № 1 </dc:title>
</cp:coreProperties>
</file>