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2 от «27» октября  2009 г. О ПРОВЕДЕНИИ ЗАПРОСА КОТИРОВОК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1этажа  здания морга ( помещений секционной ), МУЗ "Медсанчасть № 7", 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Червоткина Вера Алексее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 1этажа  здания морг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 помещений секционной ), МУЗ "Медсанчасть № 7", по адресу: ул. Писарева, 56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25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  <w:lang w:val="en-US"/>
        </w:rPr>
        <w:t>457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496</w:t>
      </w:r>
      <w:r>
        <w:rPr>
          <w:b/>
          <w:bCs/>
          <w:sz w:val="22"/>
          <w:szCs w:val="22"/>
        </w:rPr>
        <w:t>,</w:t>
      </w:r>
      <w:r>
        <w:rPr>
          <w:b/>
          <w:bCs/>
          <w:sz w:val="22"/>
          <w:szCs w:val="22"/>
          <w:lang w:val="en-US"/>
        </w:rPr>
        <w:t>4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14"/>
          <w:szCs w:val="14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установлено требование к участникам размещения заказа, предусмотренное п.2 ч.2 ст.11 Федерального закона от 21.07.2005г. № 94-ФЗ о размещении заказа: отсутствие в реестре недобросовестных поставщиков сведений об участниках размещения заказ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09»</w:t>
      </w:r>
      <w:r>
        <w:rPr>
          <w:b/>
          <w:sz w:val="20"/>
          <w:szCs w:val="20"/>
        </w:rPr>
        <w:t xml:space="preserve">  ноября</w:t>
      </w:r>
      <w:r>
        <w:rPr>
          <w:b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user</cp:lastModifiedBy>
  <cp:lastPrinted>2009-08-20T14:52:00Z</cp:lastPrinted>
  <dcterms:modified xsi:type="dcterms:W3CDTF">2009-10-26T11:40:00Z</dcterms:modified>
  <cp:revision>185</cp:revision>
  <dc:subject/>
  <dc:title>ЗАПРОС КОТИРОВОЧНОЙ ЦЕНЫ</dc:title>
</cp:coreProperties>
</file>