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1 от «27» октября  2009 г. О ПРОВЕДЕНИИ ЗАПРОСА КОТИРОВОК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 капитальный ремонт 1этажа  здания морга (установка дверей помещений секционной ), МУЗ "Медсанчасть № 7", по адресу: ул. 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Червоткина Вера Алексее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 xml:space="preserve">На капитальный ремонт  1этажа  здания морга (установка дверей помещений секционной ), МУЗ "Медсанчасть № 7", по адресу: ул. Писарева, 56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, 216-13-44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3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247 193</w:t>
      </w:r>
      <w:r>
        <w:rPr>
          <w:b/>
          <w:bCs/>
          <w:sz w:val="22"/>
          <w:szCs w:val="22"/>
        </w:rPr>
        <w:t>,00</w:t>
      </w:r>
      <w:r>
        <w:rPr>
          <w:b/>
          <w:bCs/>
          <w:sz w:val="14"/>
          <w:szCs w:val="14"/>
        </w:rPr>
        <w:t xml:space="preserve"> </w:t>
      </w:r>
      <w:r>
        <w:rPr>
          <w:sz w:val="20"/>
          <w:szCs w:val="20"/>
        </w:rPr>
        <w:t>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в виде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ом установлено требование к участникам размещения заказа, предусмотренное п.2 ч.2 ст.11 Федерального закона от 21.07.2005г. № 94-ФЗ о размещении заказа: отсутствие в реестре недобросовестных поставщиков сведений об участниках размещения заказа.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03»</w:t>
      </w:r>
      <w:r>
        <w:rPr>
          <w:b/>
          <w:sz w:val="20"/>
          <w:szCs w:val="20"/>
        </w:rPr>
        <w:t xml:space="preserve">  ноября</w:t>
      </w:r>
      <w:r>
        <w:rPr>
          <w:b/>
        </w:rPr>
        <w:t xml:space="preserve">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1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9:00Z</dcterms:created>
  <dc:creator>tevelevadb</dc:creator>
  <dc:description/>
  <cp:keywords/>
  <dc:language>en-US</dc:language>
  <cp:lastModifiedBy>user</cp:lastModifiedBy>
  <cp:lastPrinted>2009-08-20T14:52:00Z</cp:lastPrinted>
  <dcterms:modified xsi:type="dcterms:W3CDTF">2009-10-26T10:58:00Z</dcterms:modified>
  <cp:revision>120</cp:revision>
  <dc:subject/>
  <dc:title>ЗАПРОС КОТИРОВОЧНОЙ ЦЕНЫ</dc:title>
</cp:coreProperties>
</file>