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34</w:t>
      </w:r>
      <w:r>
        <w:rPr>
          <w:i/>
          <w:sz w:val="20"/>
          <w:szCs w:val="20"/>
        </w:rPr>
        <w:t xml:space="preserve">  от  «27»  </w:t>
      </w:r>
      <w:r>
        <w:rPr>
          <w:i/>
          <w:sz w:val="20"/>
          <w:szCs w:val="20"/>
          <w:u w:val="single"/>
        </w:rPr>
        <w:t xml:space="preserve"> октября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</w:t>
      </w:r>
      <w:r>
        <w:rPr>
          <w:b/>
          <w:sz w:val="20"/>
          <w:szCs w:val="20"/>
        </w:rPr>
        <w:t xml:space="preserve"> является субъектом малого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принимательства и соответствует всем требованиям установленным статьей 4 Федерального закона от 24 июля 2007 г. № 209-ФЗ «О развитии малого и среднего предпринимательства в Российской Федерации» и подтверждает, что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у __________________________________________ 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шествующий календарный год (п.2 ч.1 ст.4 ФЗ от 24.07.2007 №209-ФЗ) ____человек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_______________________________________ не превышает двадцать пять процентов (з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 у ______________________________________ не превыша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двадцать пять процентов </w:t>
      </w:r>
      <w:r>
        <w:rPr>
          <w:i/>
          <w:sz w:val="20"/>
          <w:szCs w:val="20"/>
        </w:rPr>
        <w:t>(для юридических лиц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у __________________________________________  не превышает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13"/>
        <w:gridCol w:w="1470"/>
        <w:gridCol w:w="1850"/>
        <w:gridCol w:w="1852"/>
        <w:gridCol w:w="185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о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., руб., в т.ч. НД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уб., в т.ч. НД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233"/>
        <w:gridCol w:w="1792"/>
        <w:gridCol w:w="2727"/>
      </w:tblGrid>
      <w:tr>
        <w:trPr>
          <w:trHeight w:val="48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в рамках установленных параметров и условий требований к товару (Указать конкретные значения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работы - пневмопривод (работает от кислородных баллонов или в исключительных случаях баллонов сжатого воздуха) Не требуется электропитание для работы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ответствие/Несоответств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вентиляции IPPV (CMV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вентиляции л/ми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4 до 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утный объем л/ми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3 до 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 кислородной смесь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>60% 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ые звуковые и визуальные тревоги в случае отсоединения пациента от аппарата, стеноза и высокого/низкого давления в системе подачи газ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вентиляции 100% кислород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ройка Pmax (25-55 mbar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PEEP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крепления на стен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>
          <w:trHeight w:val="3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родный баллон объемом, л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дыхательный фильтр/тепловлагообменник, 100 ед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легко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ребление медицинского газа для привода аппара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 л/мин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аппарата, мм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0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аппарата, мм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1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 аппарата, мм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7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, кг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3.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лектующие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.1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ланг для подачи О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– воздуха с резьбой на обоих концах и штекером для включения в розетку, длиной 3м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.2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ка для перенос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.3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хательный шланг многоразовый, длиной 1,5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.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родный баллон, ш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я от производителя, мес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: 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jc w:val="center"/>
        <w:rPr/>
      </w:pPr>
      <w:r>
        <w:rPr>
          <w:sz w:val="16"/>
          <w:szCs w:val="16"/>
        </w:rPr>
        <w:t>(указать сведения о включенных расходах)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15:00Z</dcterms:created>
  <dc:creator>Света</dc:creator>
  <dc:description/>
  <cp:keywords/>
  <dc:language>en-US</dc:language>
  <cp:lastModifiedBy>David</cp:lastModifiedBy>
  <cp:lastPrinted>2009-03-18T10:47:00Z</cp:lastPrinted>
  <dcterms:modified xsi:type="dcterms:W3CDTF">2009-10-24T11:51:00Z</dcterms:modified>
  <cp:revision>279</cp:revision>
  <dc:subject/>
  <dc:title>Приложение № 1</dc:title>
</cp:coreProperties>
</file>