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34 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27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октября  </w:t>
      </w:r>
      <w:r>
        <w:rPr>
          <w:i/>
          <w:sz w:val="22"/>
          <w:szCs w:val="22"/>
        </w:rPr>
        <w:t xml:space="preserve"> 2009 г.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b/>
          <w:sz w:val="28"/>
          <w:szCs w:val="36"/>
        </w:rPr>
        <w:t xml:space="preserve"> </w:t>
      </w:r>
      <w:r>
        <w:rPr>
          <w:sz w:val="28"/>
          <w:szCs w:val="36"/>
        </w:rPr>
        <w:t>Аппарат ИВЛ Оксилог 1000 или «эквивалент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120"/>
        <w:gridCol w:w="2700"/>
      </w:tblGrid>
      <w:tr>
        <w:trPr>
          <w:trHeight w:val="48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цип работы - пневмопривод (работает от кислородных баллонов или в исключительных случаях баллонов сжатого воздуха) Не требуется электропитание для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жим вентиляции IPPV (CMV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Частота вентиляции л/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 4 до 5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инутный объем л/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 3 до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яция кислородной смес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vertAlign w:val="subscript"/>
              </w:rPr>
            </w:pPr>
            <w:r>
              <w:rPr>
                <w:color w:val="000000"/>
                <w:sz w:val="23"/>
                <w:szCs w:val="23"/>
              </w:rPr>
              <w:t xml:space="preserve">Не более </w:t>
            </w:r>
            <w:r>
              <w:rPr>
                <w:sz w:val="22"/>
              </w:rPr>
              <w:t>60% О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троенные звуковые и визуальные тревоги в случае отсоединения пациента от аппарата, стеноза и высокого/низкого давления в системе подачи г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зможность вентиляции 100% кислород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стройка Pmax (25-55 mba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жим PEE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зможность крепления на сте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>
          <w:trHeight w:val="31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слородный баллон объемом, 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Комбинированный дыхательный фильтр/тепловлагообменник, 100 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ст-лег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требление медицинского газа для привода аппар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более 0,5 л/мин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ина аппарата, м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более 20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ирина аппарата, м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более 21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сота аппарата, м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более 7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с, к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более 3.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Комплектующ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ланг для подачи О</w:t>
            </w:r>
            <w:r>
              <w:rPr>
                <w:color w:val="000000"/>
                <w:sz w:val="23"/>
                <w:szCs w:val="23"/>
                <w:vertAlign w:val="subscript"/>
              </w:rPr>
              <w:t xml:space="preserve">2 </w:t>
            </w:r>
            <w:r>
              <w:rPr>
                <w:color w:val="000000"/>
                <w:sz w:val="23"/>
                <w:szCs w:val="23"/>
              </w:rPr>
              <w:t>– воздуха с резьбой на обоих концах и штекером для включения в розетку, длиной 3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мка для перенос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ыхательный шланг многоразовый, длиной 1,5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9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слородный баллон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арантия от производителя, ме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09:00Z</dcterms:created>
  <dc:creator>Света</dc:creator>
  <dc:description/>
  <cp:keywords/>
  <dc:language>en-US</dc:language>
  <cp:lastModifiedBy>kalmikov</cp:lastModifiedBy>
  <cp:lastPrinted>2008-03-17T11:34:00Z</cp:lastPrinted>
  <dcterms:modified xsi:type="dcterms:W3CDTF">2009-10-26T08:00:00Z</dcterms:modified>
  <cp:revision>22</cp:revision>
  <dc:subject/>
  <dc:title>Приложение № 2</dc:title>
</cp:coreProperties>
</file>