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6/10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7» ок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>Запрос котировок проводится на оказание услуг по организации и проведению соревнований в течение года на территории Кировского района по рукопашному бою, мини-футболу, среди детских садов -  в рамках ГЦП «Развитие городских микрорайонов на 2006-2010 г.г.» п.15.2.1</w:t>
      </w:r>
      <w:r>
        <w:rPr>
          <w:b/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казание услуг по организации и проведению соревнований в течение года на территории Кировского района по рукопашному бою, мини-футболу, среди детских садов -  в рамках ГЦП «Развитие городских микрорайонов на 2006-2010 г.г.» п.15.2.1</w:t>
      </w:r>
      <w:r>
        <w:rPr>
          <w:bCs/>
        </w:rPr>
        <w:t>.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2)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в период с 14.11.2009г. по 27.11.2009г. по согласованию с заказчиком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Место проведения: территория микрорайона «Новый Чистопольский», спортивный зал не менее 500 посадочных мест для зр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: 25 000 (двадцать пять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28 октябр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03 ноября 2009 г. до 17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7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5 но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 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56:00Z</dcterms:created>
  <dc:creator>k0603</dc:creator>
  <dc:description/>
  <cp:keywords/>
  <dc:language>en-US</dc:language>
  <cp:lastModifiedBy>k0601</cp:lastModifiedBy>
  <cp:lastPrinted>2009-10-26T09:16:00Z</cp:lastPrinted>
  <dcterms:modified xsi:type="dcterms:W3CDTF">2009-10-26T05:44:00Z</dcterms:modified>
  <cp:revision>10</cp:revision>
  <dc:subject/>
  <dc:title>ИЗВЕЩЕНИЕ    № 33/08/08 о проведении запроса котировок</dc:title>
</cp:coreProperties>
</file>