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6834" w:firstLine="24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к МК. № ___________________ от ____________                                                                                 </w:t>
      </w:r>
    </w:p>
    <w:p>
      <w:pPr>
        <w:pStyle w:val="Heading"/>
        <w:ind w:left="5664" w:firstLine="708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/>
      </w:pPr>
      <w:r>
        <w:rPr>
          <w:b/>
        </w:rPr>
        <w:t>на оказание услуг по организации и проведению соревнований в течение года на территории</w:t>
      </w:r>
    </w:p>
    <w:p>
      <w:pPr>
        <w:pStyle w:val="Normal"/>
        <w:tabs>
          <w:tab w:val="clear" w:pos="708"/>
          <w:tab w:val="left" w:pos="180" w:leader="none"/>
          <w:tab w:val="left" w:pos="7680" w:leader="none"/>
        </w:tabs>
        <w:jc w:val="center"/>
        <w:rPr>
          <w:b/>
          <w:b/>
          <w:sz w:val="22"/>
          <w:szCs w:val="22"/>
        </w:rPr>
      </w:pPr>
      <w:r>
        <w:rPr>
          <w:b/>
        </w:rPr>
        <w:t>Кировского района по рукопашному бою, мини-футболу, среди детских садов -  в рамках ГЦП «Развитие городских микрорайонов на 2006-2010 г.г.» п.15.2.1</w:t>
      </w:r>
      <w:r>
        <w:rPr>
          <w:b/>
          <w:bCs/>
        </w:rPr>
        <w:t>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16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6759"/>
        <w:gridCol w:w="1743"/>
        <w:gridCol w:w="3945"/>
        <w:gridCol w:w="1472"/>
      </w:tblGrid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, описание услуг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азания услуги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е услуг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рганизация и проведение двух спортивных мероприятий</w:t>
            </w:r>
          </w:p>
          <w:p>
            <w:pPr>
              <w:pStyle w:val="Normal"/>
              <w:jc w:val="left"/>
              <w:rPr/>
            </w:pPr>
            <w:r>
              <w:rPr/>
              <w:t>1.турнир по мини-футболу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2. соревнования среди детских садов Киро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Организовать и провести турнир по мини – футболу, в котором принимают участие не менее 8 команд района, участники 1992 года рождения и моложе. Обеспечить мероприятие необходимым  инвентарем (сетки на ворота, футбольные мячи). </w:t>
            </w:r>
          </w:p>
          <w:p>
            <w:pPr>
              <w:pStyle w:val="Normal"/>
              <w:rPr/>
            </w:pPr>
            <w:r>
              <w:rPr/>
              <w:t>2. Подготовить и разметить площадку для игры в мини-футбол, согласно правил соревнований по мини-футболу.</w:t>
            </w:r>
          </w:p>
          <w:p>
            <w:pPr>
              <w:pStyle w:val="Normal"/>
              <w:rPr/>
            </w:pPr>
            <w:r>
              <w:rPr/>
              <w:t xml:space="preserve">3.Сформировать судейскую бригаду, в которую входят квалифицированные судьи по мини-футболу, имеющие судейскую категорию не ниже второй. </w:t>
            </w:r>
          </w:p>
          <w:p>
            <w:pPr>
              <w:pStyle w:val="Normal"/>
              <w:rPr/>
            </w:pPr>
            <w:r>
              <w:rPr/>
              <w:t>4.Обеспечить медицинское сопровождения мероприятия, безопасность участников и зрителей.</w:t>
            </w:r>
          </w:p>
          <w:p>
            <w:pPr>
              <w:pStyle w:val="Normal"/>
              <w:rPr/>
            </w:pPr>
            <w:r>
              <w:rPr/>
              <w:t xml:space="preserve">5.Провести награждение (на сумму не менее 30% от общей сметы мероприятия)  команд - победителя и призеров мероприятия. Вручить всем участникам соревнования памятные вымпелы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Организовать доставку участников к месту мероприятия и обратно  из микрорайонов «Новый Крым», «Судозаводский», «Новый Январский» не менее чем на 2-х  автобусах. (вместимость автобуса не менее 40 человек)</w:t>
            </w:r>
          </w:p>
          <w:p>
            <w:pPr>
              <w:pStyle w:val="Normal"/>
              <w:rPr/>
            </w:pPr>
            <w:r>
              <w:rPr/>
              <w:t xml:space="preserve">2.Обеспечить качественное звуковое обеспечение мероприятия, качественные фонограммы </w:t>
            </w:r>
          </w:p>
          <w:p>
            <w:pPr>
              <w:pStyle w:val="Normal"/>
              <w:rPr/>
            </w:pPr>
            <w:r>
              <w:rPr/>
              <w:t>4.Провести церемонию открытия мероприятия. Сопроводить открытие выступлениями танцевально-спортивных коллективов (не менее 3 номеров)</w:t>
            </w:r>
          </w:p>
          <w:p>
            <w:pPr>
              <w:pStyle w:val="Normal"/>
              <w:rPr/>
            </w:pPr>
            <w:r>
              <w:rPr/>
              <w:t>5.Провести не менее 6 эстафет и конкурсов, согласованных с отделом по культуре и спорту,  в которых организовать  участие не менее 300 дошкольников район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Обеспечить мероприятие необходимым спортивным инвентарем.(эстафетные палочки,  секундомеры и др.)</w:t>
            </w:r>
          </w:p>
          <w:p>
            <w:pPr>
              <w:pStyle w:val="Normal"/>
              <w:rPr/>
            </w:pPr>
            <w:r>
              <w:rPr/>
              <w:t>7.Сформировать судейскую бригаду для проведения эстафет, в которую входят квалифицированные судьи, имеющие судейскую категорию не ниже второй. Обеспечить медицинское сопровождения мероприятия, безопасность участников и зрителей.</w:t>
            </w:r>
          </w:p>
          <w:p>
            <w:pPr>
              <w:pStyle w:val="Normal"/>
              <w:rPr/>
            </w:pPr>
            <w:r>
              <w:rPr/>
              <w:t xml:space="preserve">8.Провести подведение командных итогов мероприятия.. Вручить всем участникам соревнования памятные вымпелы.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4-15 ноября 2009 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 ноября 2009</w:t>
            </w:r>
            <w:r>
              <w:rPr>
                <w:sz w:val="20"/>
                <w:szCs w:val="20"/>
              </w:rPr>
              <w:t xml:space="preserve"> г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микрорайона «Новый Чистопольски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ортивный зал с не менее 500 посадочными местами для зрителей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0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___________________________ С. М. Куксенок, начальник отдела по культуре и спорту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1z1">
    <w:name w:val="WW8Num1z1"/>
    <w:qFormat/>
    <w:rPr>
      <w:rFonts w:ascii="Wingdings" w:hAnsi="Wingdings" w:cs="Wingdings"/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56:00Z</dcterms:created>
  <dc:creator>k2701</dc:creator>
  <dc:description/>
  <cp:keywords/>
  <dc:language>en-US</dc:language>
  <cp:lastModifiedBy>1</cp:lastModifiedBy>
  <cp:lastPrinted>2009-10-22T16:50:00Z</cp:lastPrinted>
  <dcterms:modified xsi:type="dcterms:W3CDTF">2009-10-22T10:57:00Z</dcterms:modified>
  <cp:revision>3</cp:revision>
  <dc:subject/>
  <dc:title>                Приложение № 2</dc:title>
</cp:coreProperties>
</file>