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6834" w:firstLine="246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6/10/09  от 27.10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организации и проведению соревнований в течение года на территории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Кировского района по рукопашному бою, мини-футболу, среди детских садов -  в рамках ГЦП «Развитие городских микрорайонов на 2006-2010 г.г.» п.15.2.1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759"/>
        <w:gridCol w:w="1743"/>
        <w:gridCol w:w="3945"/>
        <w:gridCol w:w="1472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, описание услуг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е услу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я и проведение двух спортивных мероприятий</w:t>
            </w:r>
          </w:p>
          <w:p>
            <w:pPr>
              <w:pStyle w:val="Normal"/>
              <w:jc w:val="left"/>
              <w:rPr/>
            </w:pPr>
            <w:r>
              <w:rPr/>
              <w:t>1.турнир по мини-футбол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. соревнования среди детских садов Кир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рганизовать и провести турнир по мини – футболу, в котором принимают участие не менее 8 команд района, участники 1992 года рождения и моложе. Обеспечить мероприятие необходимым  инвентарем (сетки на ворота, футбольные мячи). </w:t>
            </w:r>
          </w:p>
          <w:p>
            <w:pPr>
              <w:pStyle w:val="Normal"/>
              <w:rPr/>
            </w:pPr>
            <w:r>
              <w:rPr/>
              <w:t>2. Подготовить и разметить площадку для игры в мини-футбол, согласно правил соревнований по мини-футболу.</w:t>
            </w:r>
          </w:p>
          <w:p>
            <w:pPr>
              <w:pStyle w:val="Normal"/>
              <w:rPr/>
            </w:pPr>
            <w:r>
              <w:rPr/>
              <w:t xml:space="preserve">3.Сформировать судейскую бригаду, в которую входят квалифицированные судьи по мини-футболу, имеющие судейскую категорию не ниже второй. </w:t>
            </w:r>
          </w:p>
          <w:p>
            <w:pPr>
              <w:pStyle w:val="Normal"/>
              <w:rPr/>
            </w:pPr>
            <w:r>
              <w:rPr/>
              <w:t>4.Обеспечить медицинское сопровождения мероприятия, безопасность участников и зрителей.</w:t>
            </w:r>
          </w:p>
          <w:p>
            <w:pPr>
              <w:pStyle w:val="Normal"/>
              <w:rPr/>
            </w:pPr>
            <w:r>
              <w:rPr/>
              <w:t xml:space="preserve">5.Провести награждение (на сумму не менее 30% от общей сметы мероприятия)  команд - победителя и призеров мероприятия. Вручить всем участникам соревнования памятные вымпел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рганизовать доставку участников к месту мероприятия и обратно  из микрорайонов «Новый Крым», «Судозаводский», «Новый Январский» не менее чем на 2-х  автобусах. (вместимость автобуса не менее 40 человек)</w:t>
            </w:r>
          </w:p>
          <w:p>
            <w:pPr>
              <w:pStyle w:val="Normal"/>
              <w:rPr/>
            </w:pPr>
            <w:r>
              <w:rPr/>
              <w:t xml:space="preserve">2.Обеспечить качественное звуковое обеспечение мероприятия, качественные фонограммы </w:t>
            </w:r>
          </w:p>
          <w:p>
            <w:pPr>
              <w:pStyle w:val="Normal"/>
              <w:rPr/>
            </w:pPr>
            <w:r>
              <w:rPr/>
              <w:t>4.Провести церемонию открытия мероприятия. Сопроводить открытие выступлениями танцевально-спортивных коллективов (не менее 3 номеров)</w:t>
            </w:r>
          </w:p>
          <w:p>
            <w:pPr>
              <w:pStyle w:val="Normal"/>
              <w:rPr/>
            </w:pPr>
            <w:r>
              <w:rPr/>
              <w:t>5.Провести не менее 6 эстафет и конкурсов, согласованных с отделом по культуре и спорту,  в которых организовать  участие не менее 300 дошкольников райо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Обеспечить мероприятие необходимым спортивным инвентарем.(эстафетные палочки,  секундомеры и др.)</w:t>
            </w:r>
          </w:p>
          <w:p>
            <w:pPr>
              <w:pStyle w:val="Normal"/>
              <w:rPr/>
            </w:pPr>
            <w:r>
              <w:rPr/>
              <w:t>7.Сформировать судейскую бригаду для проведения эстафет, в которую входят квалифицированные судьи, имеющие судейскую категорию не ниже второй. Обеспечить медицинское сопровождения мероприятия, безопасность участников и зрителей.</w:t>
            </w:r>
          </w:p>
          <w:p>
            <w:pPr>
              <w:pStyle w:val="Normal"/>
              <w:rPr/>
            </w:pPr>
            <w:r>
              <w:rPr/>
              <w:t xml:space="preserve">8.Провести подведение командных итогов мероприятия.. Вручить всем участникам соревнования памятные вымпелы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4-15 ноября 2009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ноября 200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икрорайона «Новый Чистопольс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ый зал с не менее 500 посадочными местами для зрителей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___________________________ С. М. Куксенок, начальник отдела по культуре и спорту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03:00Z</dcterms:created>
  <dc:creator>k2701</dc:creator>
  <dc:description/>
  <cp:keywords/>
  <dc:language>en-US</dc:language>
  <cp:lastModifiedBy>k0601</cp:lastModifiedBy>
  <cp:lastPrinted>2009-10-26T09:14:00Z</cp:lastPrinted>
  <dcterms:modified xsi:type="dcterms:W3CDTF">2009-10-26T04:14:00Z</dcterms:modified>
  <cp:revision>10</cp:revision>
  <dc:subject/>
  <dc:title/>
</cp:coreProperties>
</file>