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№ 4 от «27» октября 200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кущий ремонт, устройство ограждения в МОУ «ООШ №7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54,2 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металлические опорные, массой до 0,02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профильная 20*20*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 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ая равнополочн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 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и калитки различных типов: рамы, карк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кв.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контрактная стоимость 499 900, 55 рубле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2:00Z</dcterms:created>
  <dc:creator>АА</dc:creator>
  <dc:description/>
  <cp:keywords/>
  <dc:language>en-US</dc:language>
  <cp:lastModifiedBy>1</cp:lastModifiedBy>
  <cp:lastPrinted>2009-10-26T12:23:00Z</cp:lastPrinted>
  <dcterms:modified xsi:type="dcterms:W3CDTF">2009-10-26T07:23:00Z</dcterms:modified>
  <cp:revision>6</cp:revision>
  <dc:subject/>
  <dc:title>Приложение № 2</dc:title>
</cp:coreProperties>
</file>