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u w:val="single"/>
        </w:rPr>
        <w:t xml:space="preserve"> 4</w:t>
      </w:r>
      <w:r>
        <w:rPr>
          <w:b/>
          <w:sz w:val="22"/>
          <w:szCs w:val="22"/>
        </w:rPr>
        <w:t xml:space="preserve"> от «27» октября  2009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, устройство ограждения в МОУ «ООШ № 73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«Основная общеобразовательная школа №73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общеобразовательное учреждение «ООШ № 73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Ямпольская,16, контактный телефон 8 (342)2-92-02-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73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Осокин Юрий Пет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ООШ № 73» предусматривает осуществить за счет средств бюджета  текущий ремонт, устройства ограждения территории в МОУ «ООШ №73», согласно  локального сметного расчёта (приложение  №2) на сумму 499 900 ,55 рублей (Четыреста девятьсот девяносто девять тысяч девятьсот рублей 55копеек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на текущий ремонт, устройство ограждения в МОУ «ООШ №73» - 2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роведения работ  МОУ «ООШ № 73»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Пермь, ул.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9900, 55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100 % в течение 10 банковских дней с момента подписания Сторонами акта о приёмке в эксплуатацию объекта, при условии оформленных в установленном порядке счетов-фактур на выполнение работы, счетов-фактуры на материалы, актов приёмки результатов выполненных работ (КС-2), справок о стоимости выполненных работ и затрат (КС-3), включая устранение выявленных в процессе приемки недостатков, на основании акта приемки работ. При этом  оплата осуществляется по сметной стоимости Заказчика с учё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ём умножения сметной  стоимости Заказчика на полученный коэффициент снижения.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пример, при максимальной цене контракта 500 000 рублей и цене Контракта, предложенной победителем запроса котировок 400 000 рублей, рассчитанный коэффициент составляет 0,8, следовательно, коэффициент снижения равен 0,80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актах приёмки выполненных работ указывается стоимость выполненных работ, подлежащая оплате (с учётом понижающего коэффициента)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Например, Подрядчиком выполненной работы, 100 000 рублей в соответствии с локальным сметным расчетом, что отражается в акте приёмки выполненных работ, при этом в акте выполненных работ указывается понижающий коэффициент – 0,800 и итоговая сумма к оплате составляет 80 000 рубле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капитальный ремонт, устройство ограждения в МОУ «ООШ № 73»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7 часов 00 минут  «9» ноя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Цена работ должна  быть указана  с учетом всех затрат. 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8" w:hanging="11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подписания муниципального контракта:  приложение № 3,  не ранее чем через 7 дней со дня размещения протокола рассмотрения и оценки котировочных заявок на официальном сайте и не позднее чем через 1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 </w:t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" w:hanging="11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: 1. Форма котировочной заявки.</w:t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Проект муниципального контракта.</w:t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3. Локальный сметный расчё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Директор МОУ «ООШ № 73» г. Перми</w:t>
        <w:tab/>
        <w:tab/>
        <w:tab/>
        <w:t xml:space="preserve">               </w:t>
        <w:tab/>
      </w:r>
      <w:r>
        <w:rPr>
          <w:sz w:val="22"/>
          <w:szCs w:val="28"/>
          <w:u w:val="single"/>
        </w:rPr>
        <w:t>Ю.П. Осокин</w:t>
      </w:r>
      <w:r>
        <w:rPr>
          <w:sz w:val="22"/>
          <w:szCs w:val="28"/>
        </w:rPr>
        <w:tab/>
        <w:tab/>
        <w:tab/>
        <w:tab/>
        <w:tab/>
        <w:tab/>
        <w:tab/>
        <w:t xml:space="preserve">                      (подпись)                                </w:t>
        <w:tab/>
        <w:t>(Ф.И.О.)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5:00Z</dcterms:created>
  <dc:creator>tevelevadb</dc:creator>
  <dc:description/>
  <cp:keywords/>
  <dc:language>en-US</dc:language>
  <cp:lastModifiedBy>andreeva</cp:lastModifiedBy>
  <cp:lastPrinted>2009-10-27T13:08:00Z</cp:lastPrinted>
  <dcterms:modified xsi:type="dcterms:W3CDTF">2009-10-27T08:08:00Z</dcterms:modified>
  <cp:revision>13</cp:revision>
  <dc:subject/>
  <dc:title>ЗАПРОС КОТИРОВОЧНОЙ ЦЕНЫ</dc:title>
</cp:coreProperties>
</file>