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проса котировок № 3 от «27» октября 2009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кущий ремонт, замена оконных блоков из ПХ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У «ООШ №7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деревянных заполнений проемов в оконных с подоконными дос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в жилых и общественных зданиях оконных блоков из ПХВ профилей: поворотных (откидных, поворотно-откидных) с площадью более 2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доконных досок ПХВ: в каменных стенах толщиной более 0,5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м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откосов пласти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бделок из листовой стали, поясков, сандриков, отливов, карнизов, шириной до 0,4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м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воз мусора: погрузка мусора с вывоз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ксимальная контрактная стоимость 499 615,16 рублей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5:25:00Z</dcterms:created>
  <dc:creator>АА</dc:creator>
  <dc:description/>
  <cp:keywords/>
  <dc:language>en-US</dc:language>
  <cp:lastModifiedBy>1</cp:lastModifiedBy>
  <cp:lastPrinted>2009-10-26T12:03:00Z</cp:lastPrinted>
  <dcterms:modified xsi:type="dcterms:W3CDTF">2009-10-26T07:09:00Z</dcterms:modified>
  <cp:revision>8</cp:revision>
  <dc:subject/>
  <dc:title>Приложение № 2</dc:title>
</cp:coreProperties>
</file>