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u w:val="single"/>
        </w:rPr>
        <w:t xml:space="preserve"> 3</w:t>
      </w:r>
      <w:r>
        <w:rPr>
          <w:b/>
          <w:sz w:val="22"/>
          <w:szCs w:val="22"/>
        </w:rPr>
        <w:t xml:space="preserve"> от «27» октября  2009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текущий ремонт, замену оконных блоков из ПХВ в МОУ «ООШ № 73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У «Основная общеобразовательная школа №73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униципальное общеобразовательное учреждение «ООШ № 73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00, г. Пермь, ул. Ямпольская,16, контактный телефон 8 (342)2-92-02-1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E-mail: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73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Осокин Юрий Пет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У «ООШ № 73» предусматривает осуществить за счет средств бюджета установку оконных блоков из ПХВ в МОУ «ООШ №73», согласно локального сметного расчёта (приложение  №2) на сумму 499 615,16 рублей (Четыреста девятьсот девяносто девять тысяч шестьсот пятнадцать рублей 16 копеек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 на текущий ремонт, замену оконных блоков из ПХВ в МОУ «ООШ № 73» - 10 дней со дня заключения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 xml:space="preserve">Место проведения работ  МОУ «ООШ № 73»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.Пермь, ул.Ямпольская, 16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составляет – </w:t>
      </w:r>
      <w:r>
        <w:rPr>
          <w:sz w:val="22"/>
          <w:szCs w:val="22"/>
        </w:rPr>
        <w:t>499 615,16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плата работ будет произведена безналичным перечислением денежных средств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100 % в течение 10 банковских дней с момента подписания Сторонами акта о приёмке в эксплуатацию объекта, при условии оформленных в установленном порядке счетов-фактур на выполнение работы, счетов-фактуры на материалы, актов приёмки результатов выполненных работ (КС-2), справок о стоимости выполненных работ и затрат (КС-3), включая устранение выявленных в процессе приемки недостатков, на основании акта приемки работ. При этом  оплата осуществляется по сметной стоимости Заказчика с учётом понижающего коэффициента, которая определяет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десяти знаков после запятой без округления, т.е. сумма подлежащая оплате за выполненные работы определяется путём умножения сметной  стоимости Заказчика на полученный коэффициент снижения. 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Например, при максимальной цене контракта 500 000 рублей и цене Контракта, предложенной победителем запроса котировок 400 000 рублей, рассчитанный коэффициент составляет 0,8, следовательно, коэффициент снижения равен 0,800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актах приёмки выполненных работ указывается стоимость выполненных работ, подлежащая оплате (с учётом понижающего коэффициента)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Например, Подрядчиком выполненной работы, 100 000 рублей в соответствии с локальным сметным расчетом, что отражается в акте приёмки выполненных работ, при этом в акте выполненных работ указывается понижающий коэффициент – 0,800 и итоговая сумма к оплате составляет 80 0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на текущий ремонт, замену оконных блоков из ПХВ в МОУ «ООШ № 73»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7 часов 00 минут  «9» ноябр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 быть указана  с учетом всех затрат. Стоимость работ включает в себя все выплаченные или подлежащие выплате налоги и сборы, а также другие расходы, связанные с исполнением контракт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0"/>
          <w:szCs w:val="20"/>
        </w:rPr>
        <w:t xml:space="preserve"> </w:t>
      </w:r>
    </w:p>
    <w:p>
      <w:pPr>
        <w:pStyle w:val="TextBody"/>
        <w:ind w:right="-8" w:hanging="11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рок подписания муниципального контракта:  приложение № 3,  не ранее чем через 7 дней со дня размещения протокола рассмотрения и оценки котировочных заявок на официальном сайте и не позднее чем через 10 дней со дня подписания указанного протокола. При подписании Муниципального контракта, победитель запроса котировок представляет в составе Муниципального контракта: смету и копию лицензии по предмету запроса котировок. </w:t>
      </w:r>
    </w:p>
    <w:p>
      <w:pPr>
        <w:pStyle w:val="TextBody"/>
        <w:ind w:right="-8" w:hanging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8" w:hanging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8" w:hanging="11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: 1. Форма котировочной заявки.</w:t>
      </w:r>
    </w:p>
    <w:p>
      <w:pPr>
        <w:pStyle w:val="TextBody"/>
        <w:ind w:right="-8" w:hanging="1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2. Проект муниципального контракта.</w:t>
      </w:r>
    </w:p>
    <w:p>
      <w:pPr>
        <w:pStyle w:val="TextBody"/>
        <w:ind w:right="-8" w:hanging="1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3. Локальный сметный расчё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Директор МОУ «ООШ № 73» г.Перми</w:t>
        <w:tab/>
        <w:tab/>
        <w:tab/>
        <w:t xml:space="preserve">               </w:t>
        <w:tab/>
      </w:r>
      <w:r>
        <w:rPr>
          <w:sz w:val="22"/>
          <w:szCs w:val="28"/>
          <w:u w:val="single"/>
        </w:rPr>
        <w:t>Ю.П. Осокин</w:t>
      </w:r>
      <w:r>
        <w:rPr>
          <w:sz w:val="22"/>
          <w:szCs w:val="28"/>
        </w:rPr>
        <w:tab/>
        <w:tab/>
        <w:tab/>
        <w:tab/>
        <w:tab/>
        <w:tab/>
        <w:tab/>
        <w:t xml:space="preserve">                      (подпись)                                </w:t>
        <w:tab/>
        <w:t>(Ф.И.О.)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5:12:00Z</dcterms:created>
  <dc:creator>tevelevadb</dc:creator>
  <dc:description/>
  <cp:keywords/>
  <dc:language>en-US</dc:language>
  <cp:lastModifiedBy>andreeva</cp:lastModifiedBy>
  <cp:lastPrinted>2009-10-27T13:00:00Z</cp:lastPrinted>
  <dcterms:modified xsi:type="dcterms:W3CDTF">2009-10-27T08:01:00Z</dcterms:modified>
  <cp:revision>10</cp:revision>
  <dc:subject/>
  <dc:title>ЗАПРОС КОТИРОВОЧНОЙ ЦЕНЫ</dc:title>
</cp:coreProperties>
</file>