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дседатель комитета </w:t>
      </w:r>
    </w:p>
    <w:p>
      <w:pPr>
        <w:pStyle w:val="Normal"/>
        <w:jc w:val="right"/>
        <w:rPr/>
      </w:pPr>
      <w:r>
        <w:rPr/>
        <w:t>по культуре администрации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Л.Н.Федор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ом конкурсе среди субъектов малого предпринимательства на оказание услуг по проведению мероприятий, посвященных празднованию Нового 201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Комитет по культуре администрации города Перми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69 К от «16» октябр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 №1.  Среди субъектов малого предпринимательства. Организация и проведение новогоднего фейервер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2"/>
          <w:szCs w:val="22"/>
        </w:rPr>
      </w:pPr>
      <w:r>
        <w:rPr/>
        <w:t>1.Вопрос:</w:t>
      </w:r>
      <w:r>
        <w:rPr>
          <w:b/>
          <w:i/>
          <w:color w:val="000000"/>
          <w:sz w:val="22"/>
          <w:szCs w:val="22"/>
        </w:rPr>
        <w:t>Что значит обеспечение музыкального сопровождения фейерверка на всей территории городской эспланады от Законодательного Собрания до Театра-Театра, если данное условие зависит от количества мощности звука,  цены единицы звука и влияет на цену контракта?</w:t>
      </w:r>
      <w:r>
        <w:rPr>
          <w:b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Требуемая мощность звука в техническом задании не оговаривается и не рассчитывается  на площадь в 760 мет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ОТВЕТ:</w:t>
      </w:r>
      <w:r>
        <w:rPr/>
        <w:t xml:space="preserve"> Требованием Заказчика является обеспечение возможности каждого жителя города, находящегося на территории эспланады и наблюдающего новогодний фейерверк, </w:t>
      </w:r>
      <w:r>
        <w:rPr>
          <w:b/>
          <w:u w:val="single"/>
        </w:rPr>
        <w:t>СЛЫШАТЬ</w:t>
      </w:r>
      <w:r>
        <w:rPr/>
        <w:t xml:space="preserve"> музыкальное сопровождение фейерверка. </w:t>
      </w:r>
      <w:r>
        <w:rPr>
          <w:b/>
          <w:u w:val="single"/>
        </w:rPr>
        <w:t>Исполнитель вправе использовать любое оборудование, любой мощности для достижения данной цел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rPr>
          <w:b/>
          <w:b/>
          <w:i/>
          <w:i/>
          <w:sz w:val="22"/>
          <w:szCs w:val="22"/>
          <w:u w:val="single"/>
        </w:rPr>
      </w:pPr>
      <w:r>
        <w:rPr/>
        <w:t>2. Вопрос:</w:t>
      </w:r>
      <w:r>
        <w:rPr>
          <w:b/>
          <w:i/>
          <w:sz w:val="22"/>
          <w:szCs w:val="22"/>
        </w:rPr>
        <w:t xml:space="preserve"> Не понятна формулировка ответственности сторон, при чтении целостности всего пункта. Исполнитель вправе или не вправе заключать соисполнительские договора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 не вправе передавать свои права по Контракту. Заключение соисполнительских договоров, если это не изменяет обязательства Исполнителя по Контрак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/>
        </w:rPr>
        <w:t>ОТВЕТ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Исполнитель вправе привлекать соисполнителей для личного исполнения</w:t>
      </w:r>
      <w:r>
        <w:rPr>
          <w:color w:val="000000"/>
          <w:sz w:val="22"/>
          <w:szCs w:val="22"/>
        </w:rPr>
        <w:t xml:space="preserve"> ими обязательств по Контракту с письменного согласия Заказчика с представлением документов, подтверждающих право на оказание Услуг;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 xml:space="preserve">Исполнитель не вправе передавать свои права по Контракт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основании ч.2.ст.706 ГК РФ, заключение договоров с соисполнителями или передача прав по Контракту не изменяет обязательств Исполнителя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нитель несет перед Заказчиком ответственность за последствия неисполнения/ненадлежащего исполнения соисполнителя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rPr>
          <w:b/>
          <w:b/>
          <w:i/>
          <w:i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3.Вопрос:</w:t>
      </w:r>
      <w:r>
        <w:rPr>
          <w:b/>
          <w:i/>
          <w:sz w:val="22"/>
          <w:szCs w:val="22"/>
        </w:rPr>
        <w:t xml:space="preserve"> Не понятна формулировка о возможности заказчиком увеличивать количество поставляемого товара, при чтении целостности всего пункта. Заказчик вправе или не вправе увеличивать количество поставляемого товара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заказчик по согласованию с участником, с которым заключается такой контракт, не вправе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(ценой лот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rPr>
          <w:sz w:val="22"/>
          <w:szCs w:val="22"/>
        </w:rPr>
      </w:pPr>
      <w:r>
        <w:rPr>
          <w:b/>
        </w:rPr>
        <w:t>ОТВЕТ:</w:t>
      </w:r>
      <w:r>
        <w:rPr/>
        <w:t xml:space="preserve"> В конкурсной документации </w:t>
      </w:r>
      <w:r>
        <w:rPr>
          <w:b/>
          <w:u w:val="single"/>
        </w:rPr>
        <w:t xml:space="preserve">не предусмотрено </w:t>
      </w:r>
      <w:r>
        <w:rPr>
          <w:b/>
          <w:sz w:val="22"/>
          <w:szCs w:val="22"/>
          <w:u w:val="single"/>
        </w:rPr>
        <w:t>право</w:t>
      </w:r>
      <w:r>
        <w:rPr>
          <w:sz w:val="22"/>
          <w:szCs w:val="22"/>
        </w:rPr>
        <w:t xml:space="preserve">  Заказчика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(ценой лота), в соответствии с</w:t>
      </w:r>
      <w:r>
        <w:rPr/>
        <w:t xml:space="preserve"> п.6.ст.9 </w:t>
      </w:r>
      <w:r>
        <w:rPr>
          <w:sz w:val="22"/>
          <w:szCs w:val="22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18"/>
          <w:szCs w:val="18"/>
        </w:rPr>
      </w:pPr>
      <w:r>
        <w:rPr>
          <w:color w:val="000000"/>
          <w:sz w:val="22"/>
          <w:szCs w:val="22"/>
        </w:rPr>
        <w:t>4.Вопрос:</w:t>
      </w:r>
      <w:r>
        <w:rPr>
          <w:sz w:val="18"/>
          <w:szCs w:val="18"/>
        </w:rPr>
        <w:t xml:space="preserve"> ПОЧЕМУ МЕТОДИКА  ОЦЕНКИ ЗАЯВОК НА УЧАСТИЕ В КОНКУРСЕ,  НЕ СООТВЕТСТВУЕТ ПРАВИЛАМ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 ДЛЯ ГОСУДАРСТВЕННЫХ ИЛИ МУНИЦИПАЛЬНЫХ НУЖД, </w:t>
      </w:r>
      <w:r>
        <w:rPr/>
        <w:t xml:space="preserve"> </w:t>
      </w:r>
      <w:r>
        <w:rPr>
          <w:sz w:val="18"/>
          <w:szCs w:val="18"/>
        </w:rPr>
        <w:t xml:space="preserve">утвержденные Постановлением Правительств Российской Федерации, № 722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т 10 сентября 2009 года?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18"/>
          <w:szCs w:val="18"/>
        </w:rPr>
        <w:t>ОТВЕТ:</w:t>
      </w:r>
      <w:r>
        <w:rPr>
          <w:sz w:val="18"/>
          <w:szCs w:val="18"/>
        </w:rPr>
        <w:t xml:space="preserve"> </w:t>
      </w:r>
      <w:r>
        <w:rPr/>
        <w:t xml:space="preserve">Правила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е Постановлением Правительства Российской Федерации №722 от 10 сентября 2009 года </w:t>
      </w:r>
      <w:r>
        <w:rPr>
          <w:b/>
          <w:u w:val="single"/>
        </w:rPr>
        <w:t>вступают в силу с 1 ноября 2009 года ( в соответствии с п.2 Постановления</w:t>
      </w:r>
      <w:r>
        <w:rPr>
          <w:b/>
        </w:rPr>
        <w:t>), соответственно Заказчик вправе руководствоваться любыми другими способами и методами оценки заявок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/>
      </w:pPr>
      <w:r>
        <w:rPr/>
        <w:t xml:space="preserve">5.Вопрос: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 каком исчислении определяются сроки оплаты услуг?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Если в конкурсной документа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6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Расчет за оказание Услуг по определенному этапу осуществляется Заказчиком после полного оказания Услуг, на основании акта приемки-сдачи оказанных Услуг,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 течение 15  (пятнадцати) календарных дней со дня подписания такого а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а в муниципальном контракте сроки оплаты в банковских дн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33" w:leader="none"/>
        </w:tabs>
        <w:autoSpaceDE w:val="false"/>
        <w:ind w:left="6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бязан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еречислять оплату Услуг Исполнителя, исходя из установленной Контрактом стоимости Услуг по Контракту в соответствии с фактическим качеством и объемом их оказания </w:t>
      </w:r>
      <w:r>
        <w:rPr>
          <w:color w:val="000000"/>
          <w:sz w:val="22"/>
          <w:szCs w:val="22"/>
          <w:u w:val="single"/>
        </w:rPr>
        <w:t>в течение 10 банковских дней после подписания Сторонами акта приемки-сдачи Услуг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18"/>
          <w:szCs w:val="18"/>
        </w:rPr>
        <w:t>ОТВЕТ:</w:t>
      </w:r>
      <w:r>
        <w:rPr>
          <w:sz w:val="18"/>
          <w:szCs w:val="18"/>
        </w:rPr>
        <w:t xml:space="preserve">  </w:t>
      </w:r>
      <w:r>
        <w:rPr/>
        <w:t xml:space="preserve">Формулировка «банковские дни» предусматривает под собой именно рабочие дни, в которые может быть произведена оплата, соответственно </w:t>
      </w:r>
      <w:r>
        <w:rPr>
          <w:b/>
          <w:u w:val="single"/>
        </w:rPr>
        <w:t>10 банковских дней не может быть более 15 календарных дн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Вопрос:</w:t>
      </w:r>
      <w:r>
        <w:rPr>
          <w:b/>
          <w:i/>
          <w:sz w:val="22"/>
          <w:szCs w:val="22"/>
          <w:u w:val="single"/>
        </w:rPr>
        <w:t xml:space="preserve"> Какая высотность используемых зарядов, подразумевается под высотным разрывом, 60 или 80 метров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 порядке оценки качественной характеристики оказываемых услуг Лот № 1, прописано: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>
          <w:sz w:val="22"/>
          <w:szCs w:val="22"/>
        </w:rPr>
        <w:t xml:space="preserve">2) использование высотных зарядов </w:t>
      </w:r>
      <w:r>
        <w:rPr>
          <w:sz w:val="22"/>
          <w:szCs w:val="22"/>
          <w:u w:val="single"/>
        </w:rPr>
        <w:t>с высотой более 60 метров</w:t>
      </w:r>
      <w:r>
        <w:rPr>
          <w:sz w:val="22"/>
          <w:szCs w:val="22"/>
        </w:rPr>
        <w:t xml:space="preserve">:     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30 до 50% к общему количеству зарядов             </w:t>
      </w:r>
      <w:r>
        <w:rPr>
          <w:i/>
          <w:sz w:val="22"/>
          <w:szCs w:val="22"/>
        </w:rPr>
        <w:t>- 4 балла;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олее 50% к общему количеству зарядов                  </w:t>
      </w:r>
      <w:r>
        <w:rPr>
          <w:i/>
          <w:sz w:val="22"/>
          <w:szCs w:val="22"/>
        </w:rPr>
        <w:t>- 8 баллов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20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техническом задании ЛОТ № 1. Открытого конкурса на право заключение контракта среди субъектов малого предпринимательства на организацию и проведение  новогоднего фейерверка, говорится:</w:t>
      </w:r>
    </w:p>
    <w:p>
      <w:pPr>
        <w:pStyle w:val="Normal"/>
        <w:tabs>
          <w:tab w:val="clear" w:pos="708"/>
          <w:tab w:val="left" w:pos="180" w:leader="none"/>
        </w:tabs>
        <w:ind w:left="207" w:hanging="0"/>
        <w:rPr/>
      </w:pPr>
      <w:r>
        <w:rPr>
          <w:color w:val="000000"/>
          <w:sz w:val="22"/>
          <w:szCs w:val="22"/>
        </w:rPr>
        <w:t>8. Наличие и обеспечение разнообразия и разной высотности используемых зарядов фейерверка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использование не менее 50% (от общего числа зарядов) </w:t>
      </w:r>
      <w:r>
        <w:rPr>
          <w:color w:val="000000"/>
          <w:sz w:val="22"/>
          <w:szCs w:val="22"/>
          <w:u w:val="single"/>
        </w:rPr>
        <w:t>с высотой разрыва 80 м.</w:t>
      </w:r>
      <w:r>
        <w:rPr>
          <w:color w:val="000000"/>
          <w:sz w:val="22"/>
          <w:szCs w:val="22"/>
        </w:rPr>
        <w:t xml:space="preserve"> 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ОТВЕТ: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Требования технического задания предусматривают</w:t>
      </w:r>
      <w:r>
        <w:rPr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 xml:space="preserve">использование не менее 50% (от общего числа зарядов) </w:t>
      </w:r>
      <w:r>
        <w:rPr>
          <w:color w:val="000000"/>
          <w:sz w:val="22"/>
          <w:szCs w:val="22"/>
          <w:u w:val="single"/>
        </w:rPr>
        <w:t>с высотой разрыва 80 м.</w:t>
      </w:r>
      <w:r>
        <w:rPr>
          <w:color w:val="000000"/>
          <w:sz w:val="22"/>
          <w:szCs w:val="22"/>
        </w:rPr>
        <w:t xml:space="preserve"> и выше. При оценке заявок  будут рассматриваться </w:t>
      </w:r>
      <w:r>
        <w:rPr>
          <w:sz w:val="22"/>
          <w:szCs w:val="22"/>
        </w:rPr>
        <w:t xml:space="preserve">высотные  заряды  </w:t>
      </w:r>
      <w:r>
        <w:rPr>
          <w:b/>
          <w:sz w:val="22"/>
          <w:szCs w:val="22"/>
          <w:u w:val="single"/>
        </w:rPr>
        <w:t>с высотой более 60 метров,  заряды с высотой разрыва 80м в том числе</w:t>
      </w:r>
      <w:r>
        <w:rPr>
          <w:sz w:val="22"/>
          <w:szCs w:val="22"/>
        </w:rPr>
        <w:t xml:space="preserve">.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Вопрос:</w:t>
      </w:r>
      <w:r>
        <w:rPr>
          <w:b/>
          <w:i/>
          <w:sz w:val="22"/>
          <w:szCs w:val="22"/>
          <w:u w:val="single"/>
        </w:rPr>
        <w:t xml:space="preserve"> Почему требования Заказчика удовлетворяются только во внесудебном порядке если речь идет об  удержания денежных средств, являющихся  имуществом организации, такой способ противоречит законодательству РФ и интересам сторон?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8"/>
          <w:szCs w:val="18"/>
        </w:rPr>
        <w:t>ОТВЕТ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В соответствии с ч.2 ст.349 ГК РФ удовлетворение требования залогодержателя за счет залогового имущества без обращения в суд допускается, если иное не предусмотрено законом на основании соглашения залогодателя и залогодержателя, которое согласно ч.3 той же статьи может быть заключено в любое время, в том числе путем включения в договор о залог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 как все условия в конкурсе являются публичными, участник,  в случае подачи заявки на участие в конкурсе, подтверждает своим участием согласие с условиями Заказчика.</w:t>
      </w:r>
    </w:p>
    <w:p>
      <w:pPr>
        <w:pStyle w:val="Normal"/>
        <w:ind w:firstLine="708"/>
        <w:jc w:val="both"/>
        <w:rPr/>
      </w:pPr>
      <w:r>
        <w:rPr/>
        <w:t>В случае, если участник конкурса считает свои права нарушенными таким соглашением, он может обратиться в суд в установленном порядке.</w:t>
      </w:r>
    </w:p>
    <w:p>
      <w:pPr>
        <w:pStyle w:val="Normal"/>
        <w:ind w:firstLine="708"/>
        <w:jc w:val="both"/>
        <w:rPr/>
      </w:pPr>
      <w:r>
        <w:rPr/>
        <w:t>Перечень оснований взысканий на предмет залога только по решению суда, установленный в ч.6 той же статьи.</w:t>
      </w:r>
    </w:p>
    <w:p>
      <w:pPr>
        <w:pStyle w:val="Normal"/>
        <w:ind w:firstLine="708"/>
        <w:jc w:val="both"/>
        <w:rPr/>
      </w:pPr>
      <w:r>
        <w:rPr/>
        <w:t xml:space="preserve">Таким образом, включение в конкурсную документацию условия о внесудебном удержании денежных средств, являющихся предметом залога, </w:t>
      </w:r>
      <w:r>
        <w:rPr>
          <w:b/>
          <w:u w:val="single"/>
        </w:rPr>
        <w:t>соответствует законодательству РФ и не противоречит интересам сторон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/>
        <w:t>8.Вопрос:</w:t>
      </w:r>
      <w:r>
        <w:rPr>
          <w:b/>
          <w:i/>
          <w:sz w:val="22"/>
          <w:szCs w:val="22"/>
          <w:u w:val="single"/>
        </w:rPr>
        <w:t xml:space="preserve"> Какими критериями регламентирован столь длительный срок действия контракта до 30 июня 2010 года?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ОТВЕТ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Длительность общего срока действия контракта, по сравнению со сроком оказания услуги, </w:t>
      </w:r>
      <w:r>
        <w:rPr>
          <w:b/>
          <w:sz w:val="22"/>
          <w:szCs w:val="22"/>
          <w:u w:val="single"/>
        </w:rPr>
        <w:t xml:space="preserve">обусловлено необходимостью предусмотреть различные варианты правоотношений сторон, </w:t>
      </w:r>
      <w:r>
        <w:rPr>
          <w:sz w:val="22"/>
          <w:szCs w:val="22"/>
        </w:rPr>
        <w:t>включая время на возможные разногласия при приемке услуг, расторжение контракта в судебном порядке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295"/>
        </w:tabs>
        <w:ind w:left="22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383"/>
        </w:tabs>
        <w:ind w:left="738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20"/>
        </w:tabs>
        <w:ind w:left="61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122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14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6200"/>
        </w:tabs>
        <w:ind w:left="162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24:00Z</dcterms:created>
  <dc:creator>Rodin</dc:creator>
  <dc:description/>
  <dc:language>en-US</dc:language>
  <cp:lastModifiedBy>Rodin</cp:lastModifiedBy>
  <cp:lastPrinted>2009-10-26T16:32:00Z</cp:lastPrinted>
  <dcterms:modified xsi:type="dcterms:W3CDTF">2009-10-27T08:01:00Z</dcterms:modified>
  <cp:revision>91</cp:revision>
  <dc:subject/>
  <dc:title>                                                                                           Утверждаю</dc:title>
</cp:coreProperties>
</file>