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27» октября 2009 г. № 60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 (высококачественная окраска стен поливинилацетатными, влагостойкими, водоэмульсионными составам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котировочного запроса: </w:t>
      </w:r>
      <w:r>
        <w:rPr>
          <w:sz w:val="24"/>
          <w:szCs w:val="24"/>
        </w:rPr>
        <w:t xml:space="preserve">выполнение работ по строительству поликлиники, расположенной по адресу ул.Макаренко, 21 (высококачественная окраска стен поливинилацетатными, влагостойкими, водоэмульсионными составами), указанных в прилагаемой спецификации (Приложение № 4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ул.Макаренко, 21</w:t>
      </w:r>
    </w:p>
    <w:p>
      <w:pPr>
        <w:pStyle w:val="TextBody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szCs w:val="24"/>
        </w:rPr>
        <w:t>начало – в течении 3-х дней со дня подписания контракта;   окончание – 05 декабря 2009г. с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383 917,39 (Триста восемьдесят три тысячи  девятьсот семнадцать  рублей  39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/>
        <w:t xml:space="preserve">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Источник  финансирования: </w:t>
      </w:r>
      <w:r>
        <w:rPr>
          <w:szCs w:val="24"/>
        </w:rPr>
        <w:t>средства городского  бюджета</w:t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   </w:t>
      </w:r>
      <w:r>
        <w:rPr>
          <w:szCs w:val="24"/>
        </w:rPr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Cs w:val="24"/>
        </w:rPr>
        <w:t>до 16 часов 30 мин. 06  ноя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ysa</cp:lastModifiedBy>
  <cp:lastPrinted>2009-10-24T12:00:00Z</cp:lastPrinted>
  <dcterms:modified xsi:type="dcterms:W3CDTF">2009-10-26T06:03:00Z</dcterms:modified>
  <cp:revision>147</cp:revision>
  <dc:subject/>
  <dc:title/>
</cp:coreProperties>
</file>