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7» октября 2009 г. № 60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7» октября 2009 г. № 60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ение работ по строительству поликлиники, расположенной по адресу ул.Макаренко, 21 (высококачественная окраска стен поливинилацетатными, влагостойкими, водоэмульсионными состав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ая цена выполненных работ  по строительству поликлиники, расположенной по адресу ул.Макаренко, 21 (высококачественная окраска стен поливинилацетатными, влагостойкими, водоэмульсионными составам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6T06:05:00Z</dcterms:modified>
  <cp:revision>61</cp:revision>
  <dc:subject/>
  <dc:title/>
</cp:coreProperties>
</file>